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О С Т А Н О В А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4 серпня 2000 р. N 1222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отримання благодійних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бровільних) внесків і пожертв від юридичних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фізичних осіб бюджетними установами і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ами освіти, охорони здоров'я, культури,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и, спорту та фізичного виховання для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 їх фінансуванн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67 Закону України "Про Державний  бюджет України на 2000 рік" (1458-14) Кабінет  Міністрів України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 о с т а н о в л я є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ити Порядок отримання благодійних (добровільних) внесків  і  пожертв  від  юридичних  та  фізичних  осіб бюджетними установами і закладами освіти,  охорони здоров'я, культури, науки, спорту  та  фізичного  виховання  для  потреб їх фінансування,  що додаєтьс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м'єр-міністр України                              В.ЮЩЕНК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нд. 28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4 серпня 2000 р. N 1222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ня благодійних (добровільних) внесків і пожертв від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х та фізичних осіб бюджетними установами і закладами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, охорони здоров'я, культури, науки, спорту та фізичного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для потреб їх фінансування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Цей Порядок визначає вимоги до отримання,  використання та обліку  благодійних  (добровільних)  внесків  і  пожертв  (далі  - благодійні внески) від юридичних та фізичних осіб -  резидентів  і нерезидентів   (далі   -  благодійники)  безпосередньо  бюджетними установами і закладами освіти,  охорони здоров'я, культури, науки, спорту та фізичного виховання (далі - набувачі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Благодійні   внески   можуть   надаватися   благодійниками набувачам у грошовій формі для потреб їх фінансування за напрямами видатків,  визначеними благодійником,  а також як товари,  роботи, послуги.  Якщо благодійником конкретні цілі використання коштів не визначено,  шляхи  спрямування  благодійного  внеску  визначаються керівником установи,   закладу   -   набувачів   відповідно   до першочергових  потреб,  пов'язаних  виключно з основною діяльністю установи, заклад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шти благодійних внесків не можуть спрямовуватися на виплату заробітної  плати  працівникам установ і закладів освіти,  охорони здоров'я, культури, науки, спорту та фізичного вихованн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Благодійні внески не  можуть  заміняти  плату  за  надання установами і закладами платних послуг за переліками, визначеними в установленому порядк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Благодійні  внески  у  грошовій  формі  зараховуються   на рахунок  "Суми  за  дорученням".  Облік  товарів,  робіт і послуг, отриманих як благодійна  допомога,  ведеться  згідно  з  Порядком, визначеним  постановою  Кабінету  Міністрів  України від 17 серпня 1998 р.  N 1295 ( 1295-98-п ) "Про затвердження Порядку  розподілу товарів, отриманих як благодійна допомога, та контролю за цільовим розподілом благодійної  допомоги  у  вигляді  наданих  послуг  або виконаних  робіт"  (Офіційний   вісник   України,   1998 р,  N 33, ст. 1238, N 46, ст. 1688)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сля надходження благодійного внеску набувач  вносить  зміни до   спеціального   фонду  кошторису  за  напрямами  видатків,  що визначаються  відповідно  до   пункту   2   Порядку,   визначеного постановою Кабінету  Міністрів  України  від 9 січня 2000 р.  N 17 ( 17-2000-п ) "Про Порядок складання,  розгляду,  затвердження  та основні  вимоги  щодо  виконання  кошторисів  доходів  і  видатків бюджетних  установ  та  організацій"  (Офіційний  вісник  України, 2000 р., N 2, ст. 40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Бухгалтерський    облік   благодійних   внесків   ведеться відповідно  до  Порядку  бухгалтерського  обліку  та  звітності  в бюджетних  установах гуманітарної допомоги,  затвердженому наказом Головного управління Державного казначейства від 10 грудня 1999 р. N 113 ( z0012-00 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8:00Z</dcterms:created>
  <dc:creator>XTreme</dc:creator>
  <dc:description/>
  <dc:language>en-US</dc:language>
  <cp:lastModifiedBy>Mykolenko</cp:lastModifiedBy>
  <dcterms:modified xsi:type="dcterms:W3CDTF">2015-06-30T08:28:00Z</dcterms:modified>
  <cp:revision>2</cp:revision>
  <dc:subject/>
  <dc:title>КАБІНЕТ МІНІСТРІВ УКРАЇНИ</dc:title>
</cp:coreProperties>
</file>