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</w:rPr>
      </w:pPr>
      <w:r>
        <w:rPr>
          <w:b/>
          <w:bCs/>
        </w:rPr>
        <w:t>КОМУНАЛЬНИЙ ЗАКЛАД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  <w:lang w:val="uk-UA"/>
        </w:rPr>
      </w:pPr>
      <w:r>
        <w:rPr>
          <w:b/>
          <w:bCs/>
        </w:rPr>
        <w:t>«ДОШКІЛЬНИЙ НАВЧАЛЬНИЙ ЗАКЛАД (ЯСЛА-САДОК) № 1</w:t>
      </w:r>
      <w:r>
        <w:rPr>
          <w:b/>
          <w:bCs/>
          <w:lang w:val="uk-UA"/>
        </w:rPr>
        <w:t>37</w:t>
      </w:r>
    </w:p>
    <w:p>
      <w:pPr>
        <w:pStyle w:val="Normal"/>
        <w:pBdr>
          <w:bottom w:val="thickThinSmallGap" w:sz="24" w:space="0" w:color="000000"/>
        </w:pBdr>
        <w:jc w:val="center"/>
        <w:rPr/>
      </w:pPr>
      <w:r>
        <w:rPr>
          <w:b/>
        </w:rPr>
        <w:t xml:space="preserve">ХАРКІВСЬКОЇ </w:t>
      </w:r>
      <w:r>
        <w:rPr>
          <w:b/>
          <w:bCs/>
        </w:rPr>
        <w:t>МІСЬКОЇ РАДИ»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                                                                                                          № 2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і заход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епедагогічними працівникам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роботи закладу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ї освіти по запобіганню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ня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статті 32 Закону України «Про захист населення від інфекційних хвороб», відповідно до постанови Кабінету Міністрів України від 16.03.2020 № 215 «Про внесення змін до постанови Кабінету Міністрів України від 11.03.2020 № 211, розпорядження Харківського міського голови 17.03.2020  № 55 «Про внесення змін до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«Про запобігання поширенню на території України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ів Міністерства освіти і науки України від 16.03.2020 № 406 «Про організаційні заходи для запобігання поширенню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Департаменту освіти Харківської міської ради від 17.03.2020 № 55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Управління освіти адміністрації Московського району Харківської міської ради від 18.03.2020 № 46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з метою організації протиепідемічних заходів, щодо запобігання, розповсюдження та профілактики захворюваності на гостру респіраторну хворобу, спричинену короно 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, на період карантину, введеного в закладі дошкільної освіти згідно з наказом по закладу від 13.03.2020 № 22 «Про забезпечення виконання профілактичних і протиепідемічних заходів та роботу закладу дошкільної освіти у період карантину»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у завідувачу господарства Щировій Н.Г.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сти організаційні заходи та тримати на контролі роботу непедагогічних працівників щодо дотримання виконання плану роботи, затвердженого завідувачем закладу дошкільної освіт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2) Контролювати пропускний режим, проведення  санітарно-профілактичних заходів та дотримання протипожежного стану в закладі дошкільної освіт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3) Організувати додаткове прибирання приміщень закладу дошкільної освіти з використанням дезінфекційних засобів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4) Вжити заходів щодо збереження майна, утримання будівель, інженерних мереж, території закладу дошкільної освіти в належному стані. </w:t>
      </w:r>
    </w:p>
    <w:p>
      <w:pPr>
        <w:pStyle w:val="Normal"/>
        <w:spacing w:lineRule="auto" w:line="276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4. Сестрі медичній старшій: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) Забезпечити температурний скринінг відвідувачів закладу дошкільної освіти, недопущення до приміщення осіб з ознаками ГРВІ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На період карантин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риготування та видачу дезінфекційних розчинів із дотриманням інструкції та в спеціальному приміщенні, за потреби – утилізацію використаних медичних масок.</w:t>
      </w:r>
    </w:p>
    <w:p>
      <w:pPr>
        <w:pStyle w:val="Normal"/>
        <w:spacing w:lineRule="auto" w:line="276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карантин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152"/>
        <w:gridCol w:w="3942"/>
      </w:tblGrid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дошкільного навчального закладу (ясла-садок) № 13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міської ради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ШПАК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наказом ознайомлені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дреева С.Г. </w:t>
      </w:r>
      <w:r>
        <w:rPr>
          <w:rFonts w:cs="Times New Roman" w:ascii="Times New Roman" w:hAnsi="Times New Roman"/>
          <w:sz w:val="28"/>
          <w:szCs w:val="28"/>
        </w:rPr>
        <w:t>________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льченко І.О.  _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сько К.А.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аньшина С.І. 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ук Н.Д. _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Іщенко В.М.</w:t>
      </w:r>
      <w:r>
        <w:rPr>
          <w:rFonts w:cs="Times New Roman" w:ascii="Times New Roman" w:hAnsi="Times New Roman"/>
          <w:sz w:val="28"/>
          <w:szCs w:val="28"/>
        </w:rPr>
        <w:t xml:space="preserve"> ________ 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лик І.О.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гіна А.М. 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опля В.Є.________</w:t>
        <w:tab/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рнієнко А.Г. 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стіна Н.С. 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узьомкіна З.М.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авро О.І.________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саликіна І.М.________ 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ліхова О.Д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нова Т.І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рошнікова Н.І.________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скалець Н.В._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існяк В.М.</w:t>
      </w:r>
      <w:r>
        <w:rPr>
          <w:rFonts w:cs="Times New Roman" w:ascii="Times New Roman" w:hAnsi="Times New Roman"/>
          <w:sz w:val="28"/>
          <w:szCs w:val="28"/>
        </w:rPr>
        <w:t xml:space="preserve">________ 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гач Н.М.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абурова Н.О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ронь Н.О.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пошніков М.Г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ирова Н.Г.________</w:t>
        <w:tab/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денков О.Ф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оріна Т.В.________  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овенко В.І.________ 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імошина  725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6 42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4:00Z</dcterms:created>
  <dc:creator>Viktory</dc:creator>
  <dc:description/>
  <cp:keywords/>
  <dc:language>en-US</dc:language>
  <cp:lastModifiedBy>win7-asd</cp:lastModifiedBy>
  <cp:lastPrinted>2020-03-16T15:58:00Z</cp:lastPrinted>
  <dcterms:modified xsi:type="dcterms:W3CDTF">2020-05-07T10:57:00Z</dcterms:modified>
  <cp:revision>5</cp:revision>
  <dc:subject/>
  <dc:title/>
</cp:coreProperties>
</file>