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«Подорож до казки»</w:t>
      </w:r>
      <w:r>
        <w:rPr>
          <w:rFonts w:cs="Times New Roman" w:ascii="Times New Roman" w:hAnsi="Times New Roman"/>
          <w:b/>
          <w:color w:val="40404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color w:val="404040"/>
          <w:sz w:val="36"/>
          <w:szCs w:val="36"/>
          <w:lang w:val="uk-UA"/>
        </w:rPr>
        <w:t>(ранній вік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пошнікова В.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ити дітей виконувати дії з предметами за вказівкою вихователя Викликати бажання дітей слухати і розуміти зміст казки; спонукати відповідати на питання вихователя реченням з 2-3 слів за змістом казки; дати поняття «один – багато». Розвивати творче мислення дітей, зв’язне мовлення, пізнавальний інтерес, дрібну моторику рук. Виховувати зацікавленість, любов до художньої літератури, позитивні емоції, увагу, доброзичливі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овник: </w:t>
      </w:r>
      <w:r>
        <w:rPr>
          <w:rFonts w:cs="Times New Roman" w:ascii="Times New Roman" w:hAnsi="Times New Roman"/>
          <w:sz w:val="28"/>
          <w:szCs w:val="28"/>
          <w:lang w:val="uk-UA"/>
        </w:rPr>
        <w:t>поповнити  словник дітей словами: коза, козенята, курочка, зернятка, один, багат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передня  робо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тання дітям  казок «Колобок», «Вовк і семеро козенят», «Курочка  ряб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теріал: </w:t>
      </w:r>
      <w:r>
        <w:rPr>
          <w:rFonts w:cs="Times New Roman" w:ascii="Times New Roman" w:hAnsi="Times New Roman"/>
          <w:sz w:val="28"/>
          <w:szCs w:val="28"/>
          <w:lang w:val="uk-UA"/>
        </w:rPr>
        <w:t>Іграшка  Колобок; театр «Коза  з  козенятами»; іграшки  до  казки «Курочка  Ряба»,  тарілочки, гречана крупа і зерна кукурудзи,  шапочки курочки, курч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 занятт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лята, я запрошую вас в гості до казки. А до якої казки, зараз ви мені скажете. Вихователь бере ляльок діда й бабу й інсценізує діалог героїв казки «Колобок», але по-новом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Жили-були дід та баба. Дід і каже «спечи мені …». Що попросив дід спекти? – Так, Колобок! А баба відповідає: «Діду, в мене роботи багато по господарству, давай попросимо малят, щоб допомогли». «А хіба малята вміють? (Так). А чи знають малята якої форми Колобок? (круглий), а якого кольору? (жовтий), а як треба Колобок ліпити? (діти показують коловими рухами долоней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ки діти «ліпили» Колобка, вихователь непомітно дістає жовте ко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сь зліпили Колобка! А ще добавимо йому оченята, рученята та ніжки (діти виконують колективну аплікаці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й, і гарний вийшов Колобок, - «каже» баба, - діду, подаруй його малятам, вони так старали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Авжеж! Нехай залишається з маля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рощаємося з господарями і йдемо дал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алята,  Колобок  хоче  нас  запросити ще до одної казки. Підемо з Колобком?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бок,  Колобок, –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енький  бочок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 за  Колобком  пішли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до  казочки  прийшли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Діти йдуть за Колобком, приходять на галявину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гляньте, малята як гарно тут, які дерева ростуть! Ой, тут хтось є. Хто це?  (Козенятко) Доброго ранку! Малята, як ви думаєте, про кого ця казочка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ак, це казочка про козу та козенят. Хочете подивитися цю казочку? Тож сідайте на стільчики, і ти,  Колобочку, теж послухай з нами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оказ настільного театру «Вовк і семеро козенят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 до діт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и, де коза зробила хатинку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Хто жив в цій хатинці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уди ходила коза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 діткам що наказувала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у пісеньку співала коза коли поверталася додому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Хто підслухав як коза кликала козенят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 вовк співав пісеньку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 козенята відчинили двері вовку? Не відчинили козенята вовкові двері, а як коза  похвалила козеняток: «Розумні ви діточки, що не відчинили вовкові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и, а хто у козенят матус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 у кози хто дітк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за одна, а козенят скільк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ки, Колобок кличе нас до іншої казочки. Ми за Колобком пішли і до казочки прийшли. До якої ж ми казочки прийшл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«КО-КО-КО», - Хто  це  квохче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 цю казочку ми знаємо. Як вона називається? Що  курочка  знесла? Яке яєчко знесла Курочка Ряба? Що  трапилося з яєчком? Так дід плаче, баба плаче, а курочка кудкудахче: «Цить, діду; не плач, бабо, я знесу вам яєчко не золоте, а просте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ле, малята погляньте, курочка Ряба чомусь сумна. Що сталос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ки, курочка сумна, бо вона зголодніла, хоче зерняток. Але всі зернята перемішалися. Давайте допоможемо курочці і виберемо зернятка кукурудзи. Ось такі – обстежити зерна кукурудзи зором, на дотик. Тож викладіть на тарілочки зернятка кукурудзи для курочки Ряби. (Діти розбирають рисову крупу і зерна кукурудзи на різні тарілочк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олодці, дітки. Ось пригощайся, курочко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и, а в курочки, як і у кози теж є дітки. Хто дітки в курочк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 ви хочете стати курчатками? Погляньте які шапочки в мене є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Рухлива гра «Курочка з курчатами»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 гарно ми пограли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подобалося вам в казковій країні? А де ми з вами побували? В які казки завітали? Кого бачил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ле нам час повертатися в садочок. Давайте Колобочка залишимо в казковій країні, він піде до своєї казки і розповість дідові та бабі про нашу подорож. До побачення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ішли в садочок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рівнесенькій доріжці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дуть в садочок діточки,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так малюки ніжки піднімають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ь так, ось так діточки весело шагають.</w:t>
      </w:r>
    </w:p>
    <w:sectPr>
      <w:type w:val="nextPage"/>
      <w:pgSz w:w="11906" w:h="16838"/>
      <w:pgMar w:left="1701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1:13:00Z</dcterms:created>
  <dc:creator>ura</dc:creator>
  <dc:description/>
  <cp:keywords/>
  <dc:language>en-US</dc:language>
  <cp:lastModifiedBy>viktoriashpv</cp:lastModifiedBy>
  <cp:lastPrinted>2017-04-22T18:27:00Z</cp:lastPrinted>
  <dcterms:modified xsi:type="dcterms:W3CDTF">2018-03-15T19:59:00Z</dcterms:modified>
  <cp:revision>10</cp:revision>
  <dc:subject/>
  <dc:title/>
</cp:coreProperties>
</file>