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кетування батьк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"Патріотичне виховання дитини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овні батьки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досконалення спільної роботи закладу і сім’ї в напрямі патріотичного виховання вашої дитини і групи в цілому просимо вас заповнити цю анкету. В анкеті два типи запитань: тестові, де необхідно просто підкреслити ваш варіант відповіді, та відкриті, де відповідь треба вписати. Нагадуємо, що неправильних відповідей бути не мож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Чи вважаєте ви патріотичне виховання необхідною умовою гармонійного розвитку вашої дитин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к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 не замислювався (-лась) над цим питанн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Хто повинен займатись патріотичним виховання вашої дитин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й заклад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тьк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бусі та дідус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ий підхі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Чи знає дитина походження свого імені, прізвища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к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ко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Чи відвідуєте ви разом з дитиною музеї, театри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к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і, не вважаю це потрібни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і, не маю час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од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Як і де ви проводите час поза домівкою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Які традиції існують у вашій родині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Чи залучаєте ви дитину до посильної участі в підготовці сімейних свят?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к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і, не вважаю це потрібним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оді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ш варіант: (рядок)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Як часто дитина спілкується з дідусями та бабусями (з прабабусею та прадідом)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Чи є у дитини в сім’ї свої обов’язки і які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ємо за співпрацю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кета для батьк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"Патріотичне виховання дошкільнят "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овні батьки!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досконалення спільної роботи закладу і сім’ї в напрямі патріотичного виховання вашої дитини і групи в цілому просимо вас заповнити цю анкету. В анкеті два типи запитань: тестові, де необхідно просто підкреслити ваш варіант відповіді, та відкриті, де відповідь треба вписати. Нагадуємо, що неправильних відповідей бути не може!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Як Ви знайомите дітей з навколишнім світом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Чи виховуєте Ви у своєї дитини дбайливе ставлення до природи рідного краю - чи бере участь Ваш дитина в роботі на городі, доглядає за тваринами, за квітами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Розмовляєте Ви про рідне місто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Буваєте на святах, присвячених Дню міста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Як часто Ви з дітьми слухаєте (співаєте, розповідаєте) пісні, вірші про Батьківщину, про природу рідної країни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Робите виїзди на природу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Спільно читаєте книги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Дивитеся телевізор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На Ваш погляд, чи володієте Ви достатньою інформацією про рідну країну, місто, щоб відповісти на виникаючі у дитини питання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. Чи потрібна Вам допомога педагогів в отриманні інформації про рідній край, місто, в чомусь ще (яка саме)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ємо за співпрацю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нкета для батьків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«Патріотичне виховання»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овні батьки!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досконалення спільної роботи закладу і сім’ї в напрямі патріотичного виховання вашої дитини і групи в цілому просимо вас заповнити цю анкету. В анкеті два типи запитань: тестові, де необхідно просто підкреслити ваш варіант відповіді, та відкриті, де відповідь треба вписати. Нагадуємо, що неправильних відповідей бути не може!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Що Ви розумієте під терміном «патріотичне виховання»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Можливо патріотичне виховання в дитячому садку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Як, на Вашу думку, слід сформулювати ціль патріотичного виховання дітей дошкільного віку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Як Ви вважаєте, хто несе основну відповідальність за патріотичне виховання дітей - педагоги або батьки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Як Ви вважаєте, чи потрібно знайомити дітей дошкільного віку з символікою держави, традиціями, пам'ятними датами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Як Ви вважаєте, чи актуальна в сучасному суспільстві тема ознайомлення з родоводом сім'ї? Чи є у Вашому будинку сімейні традиції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Чи відвідуєте ви разом з дітьми музеї і виставки нашого міста? Якщо ні, то чому?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якуємо за співпрацю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ова гра для батьків «Замороки з діжки»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«А чи знаєте Ви?»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 чого походить назва нашого міста Харків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Що б ви розповіли своїм дітям про Історію виникнення нашого міста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Чи знаєте ви легенди, оповідки, пов'язані з рідним містом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Які історичні місця нашого міста вам відомі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Які історичні місця нашого міста ви відвідували з дітьми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Чи зацікавлюються ваші діти пам'ятниками під час прогулянок містом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Чи можете ви доступно для дитини розповісти про той чи інший пам'ятник, історичну подію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Чи є у вашій родині традиція відвідувати пам'ятні місця, покладати квіти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Чи приймаєте ви участь разом з дітьми у впорядкуванні скверів, парків, вулиць, квітників біля свого будинку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Чи знаєте ви походження назв вулиць?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851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21:10:00Z</dcterms:created>
  <dc:creator>viktoriashpv</dc:creator>
  <dc:description/>
  <dc:language>en-US</dc:language>
  <cp:lastModifiedBy>viktoriashpv</cp:lastModifiedBy>
  <dcterms:modified xsi:type="dcterms:W3CDTF">2018-03-13T21:10:00Z</dcterms:modified>
  <cp:revision>2</cp:revision>
  <dc:subject/>
  <dc:title/>
</cp:coreProperties>
</file>