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72"/>
          <w:szCs w:val="72"/>
          <w:lang w:val="uk-UA"/>
        </w:rPr>
        <w:t xml:space="preserve">Матеріально-технічна баз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  <w:t>комунального закла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  <w:t xml:space="preserve">«Дошкільний навчальний закл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  <w:t>(ясла-садок) №1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  <w:t xml:space="preserve">Харківської міської ради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  <w:lang w:val="uk-UA"/>
        </w:rPr>
      </w:pPr>
      <w:r>
        <w:rPr>
          <w:rFonts w:cs="Times New Roman" w:ascii="Times New Roman" w:hAnsi="Times New Roman"/>
          <w:sz w:val="72"/>
          <w:szCs w:val="72"/>
          <w:lang w:val="uk-UA"/>
        </w:rPr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/>
        <w:t>1.Загальна характеристика  навчального закладу</w:t>
      </w:r>
    </w:p>
    <w:tbl>
      <w:tblPr>
        <w:tblW w:w="10774" w:type="dxa"/>
        <w:jc w:val="left"/>
        <w:tblInd w:w="-30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694"/>
        <w:gridCol w:w="2126"/>
        <w:gridCol w:w="1418"/>
        <w:gridCol w:w="4536"/>
      </w:tblGrid>
      <w:tr>
        <w:trPr>
          <w:trHeight w:val="1758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Кількість будівель /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технічний ст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Проектна потужність, рік забудов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Фактична кількість діте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Кількість навчальних, підсобних, адміністративних приміщень / технічний ст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769" w:hRule="atLeast"/>
        </w:trPr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ь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дівлі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новна будівля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ара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рай  з овочесхо-вище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іоск  господар-чих потреб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 будівель задовільн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груп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ітей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к забудови -197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6дітей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 xml:space="preserve">13 навчальних приміщ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група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роздягальня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групова кімната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спальна кімната –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туалетна кімната -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буфетна –задові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група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роздягальня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групова кімната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спальна кімната –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туалетна кімната -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буфетна –задові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 xml:space="preserve">група №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роздягальня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групова кімната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спальна кімната –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туалетна кімната -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буфетна –задові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група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роздягальня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групова кімната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спальна кімната –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туалетна кімната -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буфетна –задові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група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роздягальня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групова кімната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спальна кімната –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туалетна кімната -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буфетна –задові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 xml:space="preserve">група №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роздягальня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групова кімната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спальна кімната –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туалетна кімната -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буфетна –задові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група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роздягальня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групова кімната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спальна кімната –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туалетна кімната -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буфетна –задові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 xml:space="preserve">група №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роздягальня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групова кімната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спальна кімната –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туалетна кімната -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буфетна –задові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група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роздягальня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групова кімната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спальна кімната –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туалетна кімната -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буфетна –задові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група №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роздягальня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групова кімната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спальна кімната –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туалетна кімната -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буфетна –задові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 xml:space="preserve">група №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роздягальня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групова кімната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спальна кімната –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туалетна кімната -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буфетна –задові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 xml:space="preserve">група №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роздягальня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групова кімната 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спальна кімната –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туалетна кімната -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буфетна –задові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музична зала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– задовільн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769" w:hRule="atLeast"/>
        </w:trPr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 xml:space="preserve">3 адміністративні приміщенн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кабінет завідувача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- задовільни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кабінет методиста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– задовільни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кабінет заступниказавідувача з господарства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– задовільний</w:t>
            </w:r>
          </w:p>
        </w:tc>
      </w:tr>
      <w:tr>
        <w:trPr>
          <w:trHeight w:val="1769" w:hRule="atLeast"/>
        </w:trPr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8 підсобних приміщен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 xml:space="preserve">медичний блок 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 xml:space="preserve"> включає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 xml:space="preserve">кабінет медичний -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задовільний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маніпуляція –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задовільний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ізолятор –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задовільний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туалетн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а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 xml:space="preserve"> кімнат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а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–  задовільни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 xml:space="preserve">пральня 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включає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 xml:space="preserve">     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 xml:space="preserve">гладильня -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не задовільний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цех для прання –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 xml:space="preserve">не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задовільний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 xml:space="preserve">комора каштеляна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– не задовільни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 xml:space="preserve">харчоблок 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включає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8"/>
                <w:szCs w:val="28"/>
                <w:lang w:eastAsia="uk-UA"/>
              </w:rPr>
              <w:t>цех для варіння</w:t>
            </w:r>
            <w:r>
              <w:rPr>
                <w:sz w:val="28"/>
                <w:szCs w:val="28"/>
                <w:lang w:eastAsia="uk-UA"/>
              </w:rPr>
              <w:t>-задовільний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8"/>
                <w:szCs w:val="28"/>
                <w:lang w:eastAsia="uk-UA"/>
              </w:rPr>
              <w:t>цех для холодной обробки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/>
                <w:sz w:val="28"/>
                <w:szCs w:val="28"/>
                <w:lang w:eastAsia="uk-UA"/>
              </w:rPr>
              <w:t>продуктів</w:t>
            </w:r>
            <w:r>
              <w:rPr>
                <w:sz w:val="28"/>
                <w:szCs w:val="28"/>
                <w:lang w:eastAsia="uk-UA"/>
              </w:rPr>
              <w:t xml:space="preserve"> - задовільний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8"/>
                <w:szCs w:val="28"/>
                <w:lang w:eastAsia="uk-UA"/>
              </w:rPr>
              <w:t>комора для зберігання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/>
                <w:sz w:val="28"/>
                <w:szCs w:val="28"/>
                <w:lang w:eastAsia="uk-UA"/>
              </w:rPr>
              <w:t>продуктів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b/>
                <w:sz w:val="28"/>
                <w:szCs w:val="28"/>
                <w:lang w:val="uk-UA" w:eastAsia="uk-UA"/>
              </w:rPr>
              <w:t>комірника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(овочі, фрукти, сипучіпродукти, хліб) - задовільний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комора для зберіган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продукті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денного запасу продуктів</w:t>
            </w:r>
            <w:r>
              <w:rPr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– задовільний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сан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і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тарна к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і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мната п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рацівників харчоблоку –задовіль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господарське приміщення –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комора музичного залу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– не задовіль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2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 xml:space="preserve"> туалетні кімнати,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загального користування –  задовіль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кабінет музичних працівників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– задовіль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кабінет практичногопсихолога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– задові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  <w:t>2. Аналіз та технічний стан будівель та приміщ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</w:r>
    </w:p>
    <w:tbl>
      <w:tblPr>
        <w:tblW w:w="10065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977"/>
        <w:gridCol w:w="7088"/>
      </w:tblGrid>
      <w:tr>
        <w:trPr>
          <w:trHeight w:val="593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Загальна характеристика/ технічний ст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Кількість поверхі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ва - задовільний</w:t>
            </w:r>
          </w:p>
        </w:tc>
      </w:tr>
      <w:tr>
        <w:trPr>
          <w:trHeight w:val="580" w:hRule="atLeast"/>
        </w:trPr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Коридор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площа коридорів в закладі склад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 задовільний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Сход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приміщенні будівлі закладу знаходиться три блоки сход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 задовільний</w:t>
            </w:r>
          </w:p>
        </w:tc>
      </w:tr>
      <w:tr>
        <w:trPr>
          <w:trHeight w:val="583" w:hRule="atLeast"/>
        </w:trPr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uk-UA"/>
              </w:rPr>
              <w:t>Стан віконних блоків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% замінено</w:t>
            </w:r>
          </w:p>
        </w:tc>
      </w:tr>
      <w:tr>
        <w:trPr>
          <w:trHeight w:val="583" w:hRule="atLeast"/>
        </w:trPr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 xml:space="preserve">Санвузли 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в закладі 15 санвузлі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2 групових санвузлів, в кожній віковій групі – стан задовільний, але потребують ремонту 1 санвузел у групі № 6;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санвузол загального користування - задовільний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санвузол у медичному блоці – задовіль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санвузол у харчоблоці – задовільний</w:t>
            </w:r>
          </w:p>
        </w:tc>
      </w:tr>
      <w:tr>
        <w:trPr>
          <w:trHeight w:val="620" w:hRule="atLeast"/>
        </w:trPr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 xml:space="preserve">Харчоблок 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находиться на першому поверс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64,2 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ткових приміщень, стан яких зад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льн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20" w:hRule="atLeast"/>
        </w:trPr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 xml:space="preserve">Підсобні приміщення 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ори для зберігання дрібного інвентарю (2 приміщення) знаходяться на першому  поверсі: №1 – біля груп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– біля медичного блоку – задовільний, але потребують ремонт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щення щитової знаходиться на І поверс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явності два електричні лічильник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 задовільний </w:t>
            </w:r>
          </w:p>
        </w:tc>
      </w:tr>
      <w:tr>
        <w:trPr>
          <w:trHeight w:val="583" w:hRule="atLeast"/>
        </w:trPr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 xml:space="preserve">Підва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хнічний стан задовіль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мбосховище у наявності на 286 чоловік </w:t>
            </w:r>
          </w:p>
        </w:tc>
      </w:tr>
      <w:tr>
        <w:trPr>
          <w:trHeight w:val="352" w:hRule="atLeast"/>
        </w:trPr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Горищ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є</w:t>
            </w:r>
          </w:p>
        </w:tc>
      </w:tr>
      <w:tr>
        <w:trPr>
          <w:trHeight w:val="583" w:hRule="atLeast"/>
        </w:trPr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Медичний кабіне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ходиться на першому поверсі проводився  у задовільному стані</w:t>
            </w:r>
          </w:p>
        </w:tc>
      </w:tr>
      <w:tr>
        <w:trPr>
          <w:trHeight w:val="352" w:hRule="atLeast"/>
        </w:trPr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Пральн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ходиться на першому поверсі має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льну кімнату – 25,6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сувальну кімнату – 19,76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ора кастелянки – 10,9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Приміщення потребують ремонту</w:t>
            </w:r>
          </w:p>
        </w:tc>
      </w:tr>
      <w:tr>
        <w:trPr>
          <w:trHeight w:val="530" w:hRule="atLeast"/>
        </w:trPr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Музична зал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ходиться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ерсі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= 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 задовільний</w:t>
            </w:r>
          </w:p>
        </w:tc>
      </w:tr>
      <w:tr>
        <w:trPr>
          <w:trHeight w:val="389" w:hRule="atLeast"/>
        </w:trPr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Спортивний зал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1043" w:hRule="atLeast"/>
        </w:trPr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Ігрові, спальні та роздягальні кімнати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 в закладі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ових кімна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спален та роздягал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грових кімнат  спале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роздягале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овільн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406" w:hRule="atLeast"/>
        </w:trPr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Приміщення вестибюлю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33" w:hRule="atLeast"/>
        </w:trPr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Вхідна груп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у закладі  9 окремих входів (центральний вхід харчоблок,медичний блок, до груп № 1, 2, 3, 4,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 задовільни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/>
        <w:t>3. Покрівля</w:t>
      </w:r>
    </w:p>
    <w:tbl>
      <w:tblPr>
        <w:tblW w:w="10067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500"/>
        <w:gridCol w:w="2322"/>
        <w:gridCol w:w="5245"/>
      </w:tblGrid>
      <w:tr>
        <w:trPr>
          <w:trHeight w:val="727" w:hRule="atLeast"/>
        </w:trPr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Вид покрівлі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32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Площа покрівлі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Технічний стан покрівлі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968" w:hRule="atLeast"/>
        </w:trPr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’яка (бітумно -рубероїдна)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ічний стан покрівлі задовільн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/>
        <w:t>4. Загальна характеристика інженерних мереж</w:t>
      </w:r>
    </w:p>
    <w:tbl>
      <w:tblPr>
        <w:tblW w:w="10067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979"/>
        <w:gridCol w:w="2835"/>
        <w:gridCol w:w="2410"/>
        <w:gridCol w:w="1843"/>
      </w:tblGrid>
      <w:tr>
        <w:trPr>
          <w:trHeight w:val="1409" w:hRule="atLeast"/>
        </w:trPr>
        <w:tc>
          <w:tcPr>
            <w:tcW w:w="297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Тепломережа/технічний ст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Водопостачання, водовідведення/ технічний ст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Електромережа/технічний ст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Прилади обліку/ технічний ст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2409" w:hRule="atLeast"/>
        </w:trPr>
        <w:tc>
          <w:tcPr>
            <w:tcW w:w="297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овільн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овільний, потребує заміни 60 п.м. труби гарячої води та 60 п.м.холодної в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 задовіл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овільний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р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иладів обліку проводиться за графіко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/>
        <w:t>5. Загальна характеристика території</w:t>
      </w:r>
    </w:p>
    <w:tbl>
      <w:tblPr>
        <w:tblW w:w="10067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263"/>
        <w:gridCol w:w="6804"/>
      </w:tblGrid>
      <w:tr>
        <w:trPr>
          <w:trHeight w:val="727" w:hRule="atLeast"/>
        </w:trPr>
        <w:tc>
          <w:tcPr>
            <w:tcW w:w="326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Загальна характерис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/ технічний стан</w:t>
            </w:r>
          </w:p>
        </w:tc>
      </w:tr>
      <w:tr>
        <w:trPr>
          <w:trHeight w:val="570" w:hRule="atLeast"/>
        </w:trPr>
        <w:tc>
          <w:tcPr>
            <w:tcW w:w="32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Загальна площа території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території склада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9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ічний стан задовільний</w:t>
            </w:r>
          </w:p>
        </w:tc>
      </w:tr>
      <w:tr>
        <w:trPr>
          <w:trHeight w:val="555" w:hRule="atLeast"/>
        </w:trPr>
        <w:tc>
          <w:tcPr>
            <w:tcW w:w="32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 xml:space="preserve">Площа асфальтобетонного покриття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4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  Потребує  відновлення</w:t>
            </w:r>
          </w:p>
        </w:tc>
      </w:tr>
      <w:tr>
        <w:trPr>
          <w:trHeight w:val="593" w:hRule="atLeast"/>
        </w:trPr>
        <w:tc>
          <w:tcPr>
            <w:tcW w:w="32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Сход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внішні сходи знаходяться на центральному вход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ходах до медичного блоку, харчового блоку, до груп № 1, 2, 3, 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5. 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н задовільн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32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 xml:space="preserve">Огорожа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1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ог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н задовільн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38" w:hRule="atLeast"/>
        </w:trPr>
        <w:tc>
          <w:tcPr>
            <w:tcW w:w="32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Загальна кількість зелених насаджен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0 дерево.</w:t>
            </w:r>
          </w:p>
        </w:tc>
      </w:tr>
      <w:tr>
        <w:trPr>
          <w:trHeight w:val="635" w:hRule="atLeast"/>
        </w:trPr>
        <w:tc>
          <w:tcPr>
            <w:tcW w:w="32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Наявність Актів на спил / кронування дере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Характеристика Малих Архітектурних фор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</w:t>
            </w:r>
          </w:p>
        </w:tc>
      </w:tr>
      <w:tr>
        <w:trPr>
          <w:trHeight w:val="915" w:hRule="atLeast"/>
        </w:trPr>
        <w:tc>
          <w:tcPr>
            <w:tcW w:w="32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 xml:space="preserve">Контейнери для вивозу сміття / технічний  стан, кількість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шт.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н задовільний</w:t>
            </w:r>
          </w:p>
        </w:tc>
      </w:tr>
      <w:tr>
        <w:trPr>
          <w:trHeight w:val="918" w:hRule="atLeast"/>
        </w:trPr>
        <w:tc>
          <w:tcPr>
            <w:tcW w:w="32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Майданчик на твердій основі під контейнери для смітт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яв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н задовільн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10" w:hRule="atLeast"/>
        </w:trPr>
        <w:tc>
          <w:tcPr>
            <w:tcW w:w="32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Ігрові павільйони (наявність / технічний стан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наявност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шт. –одинарн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шт. – двій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 задовільний</w:t>
            </w:r>
          </w:p>
        </w:tc>
      </w:tr>
      <w:tr>
        <w:trPr>
          <w:trHeight w:val="795" w:hRule="atLeast"/>
        </w:trPr>
        <w:tc>
          <w:tcPr>
            <w:tcW w:w="326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Освітлення (наявність стовпів, ламп та їх функціональність)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яв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овпів з лампами, які функціонуют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/>
        <w:t>6. Оснащення приміщень навчального закладу</w:t>
      </w:r>
    </w:p>
    <w:tbl>
      <w:tblPr>
        <w:tblW w:w="10067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546"/>
        <w:gridCol w:w="6521"/>
      </w:tblGrid>
      <w:tr>
        <w:trPr>
          <w:trHeight w:val="933" w:hRule="atLeast"/>
        </w:trPr>
        <w:tc>
          <w:tcPr>
            <w:tcW w:w="35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86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Найменуванн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652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86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В наявності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335" w:hRule="atLeast"/>
        </w:trPr>
        <w:tc>
          <w:tcPr>
            <w:tcW w:w="3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Харчоблок (технологічне обладнання / господарчі товари)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нтиляці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овільний (19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Холодильне  обладнанн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лодильник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Х – 517, ДХ – 548-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лоди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Х – 50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лоди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AR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J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лодильна шаф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Х – 0,8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Технологічне обладнан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од універса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У – 0,6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ична сков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П 3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 – 20 х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ична плита 19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ична пл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 – 4 – Ш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донагрів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соруб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соруб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1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фа жарова ШЖЕ-2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обничі столи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и миючі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ладнання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ги електронні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ги механічні ( 2 шт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Посуд, інвентар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трулі з нержавіючої сталі (6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ок нержавіючий (3шт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трулі алюмінієві  (8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ні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ворода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зи з нержавіючої сталі (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жиці кухонн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и різні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і кухонні (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ршлаг (1 шт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ка для гарниру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патка  харчова(3шт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ок для сипучих продуктів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ка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мність пластикова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ро з нержавіючої сталі(5шт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ки з нержавіючої сталі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нос з нержавіючої сталі(2шт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ро поліетиленове(10шт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блі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Стул  металевий (2шт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аж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 шт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ибиральний інвентар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ітки, швабри, ганчірки, пластикові відра, совки та пакети для смітт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иючі та дезінфікуючі засоб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рчиця, сода харчова, сода кальцинована, мило рідке, мило господарче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Медичний кабінет (ліки / обладнання / господарчі товари)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снащенн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іл письмовий (2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іль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ма (1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етка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фа канцелярська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фа аптечна (1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и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LF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 шт.);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ат медичн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3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инка (2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ирадло (4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іл медичний (1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ги медичні (1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ундомір (1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мпа настільна (1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я для визначення гостроти зору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ометр (1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ндоскоп (1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кс малий (1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кс великий (1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гут гумовий (1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рици (25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нцет (1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ометр медичний (25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иці (2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ток ниркоподібний (5шт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тограф (1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терицидна лампа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нгети (3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ові рукавички (10 пар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йкопластир (2 шт.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ни для верхніх  і нижніх кінцівок (2 шт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ши (1 шт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ателі одноразові (100ш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намометр руч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іаскопічні лінійки (набі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зеркальний офтальмоскоп (ручн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іхроматичні таблиці для дослідження кольоровідчутт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ка гумова лицьова, повітропровід, мішок «Амб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ка холодильник 1 ш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Лікарські засоби, медичні вироб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налін (3 амп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низолон 1,0 (3 амп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астин 0,25 (20 табл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уфілін 24 % - 1 мл (3 амп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глікон 0,06 % - 1 мл (2 амп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ьбутамол-спрей (1 фл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ія сульфат 25 % - 10 мл (2 амп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ідрон (5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цетамол (10 табл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оване вугілля (20 табл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мостатична губка (2 туб.);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нт стерильний (6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чин брильянтового зеленого  (1 фл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чин йоду (1 фл.);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а стерильна (0,5 кг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тирний спирт (1 фл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иловий спирт 96 % (50 мл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д для промивання шлунка (1 шт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ибиральний інвентар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ітки, швабри, ганчірки, пластикові відра, совки та пакети для смітт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иючі та дезінфікуючі засоб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рчиця, сода харчова, сода кальцинована, мило рідке, мило господарче, деззасоби</w:t>
            </w:r>
          </w:p>
        </w:tc>
      </w:tr>
      <w:tr>
        <w:trPr>
          <w:trHeight w:val="2967" w:hRule="atLeast"/>
        </w:trPr>
        <w:tc>
          <w:tcPr>
            <w:tcW w:w="3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Господарчий інвента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Господарчий  інвентар (для подвір’я)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нзинова коса (1 шт.),  бензопила (1шт), лопати (штикові, совкові, для прибирання снігу), граблі, мітла,  оцинковані, візок садовий (1 шт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 (2 шт.), рубанок (1 шт.), сокира (1 шт.), лом (1 шт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Господарчий  інвентар (для приміщень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ітки, швабри, ганчірки, пластикові відра, совки та пакети для сміття, тази пластикові та емальовані, драбини - стримянки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.)</w:t>
            </w:r>
          </w:p>
        </w:tc>
      </w:tr>
      <w:tr>
        <w:trPr>
          <w:trHeight w:val="533" w:hRule="atLeast"/>
        </w:trPr>
        <w:tc>
          <w:tcPr>
            <w:tcW w:w="3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інет завідувача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Комп'ютер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(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20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Принтер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«Епсон»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ab/>
              <w:t>20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Багатофункціональний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прилад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(МФУ)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(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en-US"/>
              </w:rPr>
              <w:t>HP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)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Шафа книжкова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2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Стіл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письмовий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2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Сейф 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/>
                <w:i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Стіль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ці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полу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м’як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і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en-US"/>
              </w:rPr>
              <w:t>5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шт</w:t>
            </w:r>
          </w:p>
        </w:tc>
      </w:tr>
      <w:tr>
        <w:trPr>
          <w:trHeight w:val="533" w:hRule="atLeast"/>
        </w:trPr>
        <w:tc>
          <w:tcPr>
            <w:tcW w:w="3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завідувача з господарства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Ст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іл однотумбовий -2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Шафа книжкова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ьці полум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en-US"/>
              </w:rPr>
              <w:t>’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які – 2 шт</w:t>
            </w:r>
          </w:p>
        </w:tc>
      </w:tr>
      <w:tr>
        <w:trPr>
          <w:trHeight w:val="533" w:hRule="atLeast"/>
        </w:trPr>
        <w:tc>
          <w:tcPr>
            <w:tcW w:w="3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хователь методист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Комп'ютер 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(Б/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Принтер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«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Самсунг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»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ab/>
              <w:t>20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Стіл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двотумбовий 1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лиця книжкова 2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Ст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іл однотумбовий -2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Шафа книжкова 4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ьці полум’які 2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FF0000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Килим 1шт</w:t>
            </w:r>
          </w:p>
        </w:tc>
      </w:tr>
      <w:tr>
        <w:trPr>
          <w:trHeight w:val="533" w:hRule="atLeast"/>
        </w:trPr>
        <w:tc>
          <w:tcPr>
            <w:tcW w:w="3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упа №1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роздягаль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 xml:space="preserve">дитячі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шафи для роздягання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-24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лави дитячі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полиця для взуття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шафа для роздягання працівників групи –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 xml:space="preserve">групова кі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столи дитячі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(на 6 місць)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4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стільці дитячі  2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4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пед.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ш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афа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1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столи роздаточні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1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шафа для іграшок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стілець полум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’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який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килим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ігрові дитячі меб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 xml:space="preserve">спальна кі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ліжко дитяче 20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матраци 20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подушки 20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ковдри 20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кривало  20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наматрацник і напірник 40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постільна білизна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4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комплек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рушники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гардини 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пецодяг 4 компл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килим 1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 однотумбовий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туалетна кі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унітаз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рукомийники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2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змішувачі 3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горшечниця 1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шафа для рушників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3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ш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ногоми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технічна шаф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>Б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>уфетна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 xml:space="preserve">: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Мийки для миття посуду (2 шт.), змішувачі (2 шт.) шафа для посу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бори кухонного посуду з нержавіючої сталі (каструлі, відра, чайники, маслянки), столовий посуд (чашки, тарілки мілкі та глибокі, блюдця, виделки, ложки, ножі негострі столові, ложки розливні, розноси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Іграшк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, сюжетні  та дидактичні  іг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сортимент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нцелярські товар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и, папір для малювання, картон, клей, фарби, пензлики, пластилін, ножиц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ибиральний інвентар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ітки, швабри, ганчірки, пластикові відра, совки та пакети для смітт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Пилозбира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иючі та дезінфікуючі засоб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рчиця, сода харчова, сода кальцинована, мило рідке, мило господарч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Забезпечено в повному обсязі відповідно кількості дітей. Стан задовільний.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ab/>
            </w:r>
          </w:p>
        </w:tc>
      </w:tr>
      <w:tr>
        <w:trPr>
          <w:trHeight w:val="533" w:hRule="atLeast"/>
        </w:trPr>
        <w:tc>
          <w:tcPr>
            <w:tcW w:w="3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а №2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>роздягаль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шафи для роздягання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дітей – 25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лави дитячі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шафа для роздягання працівників групи –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лиця для взуття -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килим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групова кі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столи дитячі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(на 2 місця) - 13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стільці дитячі 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ьці для дорослих- 2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ігрова шафа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столи роздаточні 2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килим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ігрові дитячі меб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 xml:space="preserve">спальна кі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ліжко дитяче 24 шт. (металеві, потребують замін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матрац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подушк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ковдр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кривало 24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наматрацник і напірник 40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постільна білизна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45 комплек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рушники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0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 однотумбовий 1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килим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гардини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пецодяг 5 комплек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туалетна кі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унітаз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рукомийники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змішувачі 3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шафа для рушників 4ш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ногоми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технічна шаф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>Б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>уфетна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 xml:space="preserve">: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Мийки для миття посуду (2 шт.), змішувачі (2 шт.) шафа для посу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бори кухонного посуду з нержавіючої сталі (каструлі, відра, чайники, маслянки), столовий посуд (чашки, тарілки мілкі та глибокі, блюдця, виделки, ложки, ножі негострі столові, ложки розливні, розноси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Іграшк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, сюжетні  та дидактичні  іг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сортимент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нцелярські товар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и, папір для малювання, картон, клей, фарби, пензлики, пластилін, ножиц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ибиральний інвентар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ітки, швабри, ганчірки, пластикові відра, совки та пакети для смітт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иючі та дезінфікуючі засоб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рчиця, сода харчова, сода кальцинована, мило рідке, мило господар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Забезпечено в повному обсязі відповідно кількості дітей. Стан задовільний</w:t>
            </w:r>
          </w:p>
        </w:tc>
      </w:tr>
      <w:tr>
        <w:trPr>
          <w:trHeight w:val="533" w:hRule="atLeast"/>
        </w:trPr>
        <w:tc>
          <w:tcPr>
            <w:tcW w:w="3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упа №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>роздягаль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шафи для роздягання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 24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лави дитячі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шафа для роздягання працівників гру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лиця для взуття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групова кі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столи дитячі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(на 6 місць) 4 ш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стільці дитячі 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2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пед.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ш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афа 1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столи роздаточні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1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к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илим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 однотумбовий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лиця для квітів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 полум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en-US"/>
              </w:rPr>
              <w:t>’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який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килим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дитячі  ігрові меб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спальна кі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ліжко дитяче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1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матрац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1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подушк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1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ковдр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1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кривало з накидкою  2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наматрацник і напірник 42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постільна білизна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48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компл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рушники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гардини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пецодяг 5 комплек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Доріжка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туалетна кі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унітаз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1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горшечниця 1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рукомийники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3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змішувачі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шафа для рушників 4ш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ногоми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технічна шаф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>Б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>уфетна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 xml:space="preserve">: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Мийки для миття посуду (2 шт.), змішувачі (2 шт.) шафа для посу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бори кухонного посуду з нержавіючої сталі (каструлі, відра, чайники, маслянки), столовий посуд (чашки, тарілки мілкі та глибокі, блюдця, виделки, ложки, ножі негострі столові, ложки розливні, розноси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Іграшк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, сюжетні  та дидактичні  іг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сортимент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нцелярські товар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и, папір для малювання, картон, клей, фарби, пензлики, пластилін, ножиц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ибиральний інвентар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ітки, швабри, ганчірки, пластикові відра, совки та пакети для смітт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иючі та дезінфікуючі засоб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рчиця, сода харчова, сода кальцинована, мило рідке, мило господар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/>
                <w:i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Забезпечено в повному обсязі відповідно кількості дітей. Стан задовільний</w:t>
            </w:r>
          </w:p>
        </w:tc>
      </w:tr>
      <w:tr>
        <w:trPr>
          <w:trHeight w:val="533" w:hRule="atLeast"/>
        </w:trPr>
        <w:tc>
          <w:tcPr>
            <w:tcW w:w="3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упа №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>роздягаль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шафи для роздягання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 30 шт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лави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дитячі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шафа для роздягання працівників групи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групова кі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столи дитячі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(на 2 місця) - 13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стільці дитячі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30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пед.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ш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афа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столи роздаточні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килим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 однотумбовий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ець полум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’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який 1 ш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дитячі ігрові меб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спальна кі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ліжко дитяче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30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 (металеві, потребують заміні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матраци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30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подушки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30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ковдри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30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кривало30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наматрацник і напірник55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стільна білизна55 компл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рушники 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гардини 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килим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пецодяг 4 компл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туалетна кі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унітаз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3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змішувачі 3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рукомийники 3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технічна шаф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>Б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>уфетна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 xml:space="preserve">: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Мийки для миття посуду (2 шт.), змішувачі (2 шт.) шафа для посу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бори кухонного посуду з нержавіючої сталі (каструлі, відра, чайники, маслянки), столовий посуд (чашки, тарілки мілкі та глибокі, блюдця, виделки, ложки, ножі негострі столові, ложки розливні, розноси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Іграшк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, сюжетні  та дидактичні  іг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сортимент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нцелярські товар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и, папір для малювання, картон, клей, фарби, пензлики, пластилін, ножиц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ибиральний інвентар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ітки, швабри, ганчірки, пластикові відра, совки та пакети для смітт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иючі та дезінфікуючі засоб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рчиця, сода харчова, сода кальцинована, мило рідке, мило господар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/>
                <w:i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Забезпечено в повному обсязі відповідно кількості дітей. Стан задовільний.</w:t>
            </w:r>
          </w:p>
        </w:tc>
      </w:tr>
      <w:tr>
        <w:trPr>
          <w:trHeight w:val="533" w:hRule="atLeast"/>
        </w:trPr>
        <w:tc>
          <w:tcPr>
            <w:tcW w:w="3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упа №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>роздягаль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шафи для роздягання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25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лави дитячі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шафа для роздягання працівників групи – 2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групова кі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столи дитячі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2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стільці дитячі 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ед..шафа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столи роздаточні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килим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дитячі ігрові меб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спальна кі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ліжко дитяче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3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 (металеві, потребують замі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 письмовий 1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ець полум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’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який 2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матрац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подушк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ковдр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кривало  24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наматрацник і напірник 48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постільна білизна 49 комплекті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рушники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гардини 6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пецодяг 4 компл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килим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туалетна кі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унітаз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1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піддон душовий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горшечниця 1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рукомийники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змішувачі 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шафа для рушників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ш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технічна шаф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>Б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>уфетна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 xml:space="preserve">: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Мийки для миття посуду (2 шт.), змішувачі (2 шт.) шафа для посу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бори кухонного посуду з нержавіючої сталі (каструлі, відра, чайники, маслянки), столовий посуд (чашки, тарілки мілкі та глибокі, блюдця, виделки, ложки, ножі негострі столові, ложки розливні, розноси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Іграшк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, сюжетні  та дидактичні  іг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сортимент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нцелярські товар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и, папір для малювання, картон, клей, фарби, пензлики, пластилін, ножиц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ибиральний інвентар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ітки, швабри, ганчірки, пластикові відра, совки та пакети для смітт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иючі та дезінфікуючі засоб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рчиця, сода харчова, сода кальцинована, мило рідке, мило господар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/>
                <w:i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Забезпечено в повному обсязі відповідно кількості дітей. Стан задовільний</w:t>
            </w:r>
          </w:p>
        </w:tc>
      </w:tr>
      <w:tr>
        <w:trPr>
          <w:trHeight w:val="533" w:hRule="atLeast"/>
        </w:trPr>
        <w:tc>
          <w:tcPr>
            <w:tcW w:w="3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упа №</w:t>
            </w:r>
            <w:r>
              <w:rPr>
                <w:sz w:val="28"/>
                <w:szCs w:val="28"/>
                <w:lang w:val="uk-UA"/>
              </w:rPr>
              <w:t xml:space="preserve"> 6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>роздягаль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шафи для роздягання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25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лави дитячі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лиця для взуття –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тумба для посібників –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групова кі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столи дитячі 1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3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стільці дитячі 26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пед.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ш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афа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столи роздаточні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килимова доріжка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 однотумбовий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ець м’який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ігрові дитячі меб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спальна кі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ліжко дитяче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матрац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подушк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ковдр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кривало  26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наматрацник і напірник 52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постільна білизна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5 комплектів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рушники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8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гардини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пецодяг 4 компл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килим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FF0000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FF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туалетна кі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унітаз 3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рукомийники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3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змішувачі 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шафа для рушників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3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ногомийка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технічна шаф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>Б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>уфетна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 xml:space="preserve">: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Мийки для миття посуду (2 шт.), змішувачі (2 шт.) шафа для посу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бори кухонного посуду з нержавіючої сталі (каструлі, відра, чайники, маслянки), столовий посуд (чашки, тарілки мілкі та глибокі, блюдця, виделки, ложки, ножі негострі столові, ложки розливні, розноси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Іграшк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, сюжетні  та дидактичні  іг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сортимент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нцелярські товар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и, папір для малювання, картон, клей, фарби, пензлики, пластилін, ножиц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ибиральний інвентар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ітки, швабри, ганчірки, пластикові відра, совки та пакети для смітт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иючі та дезінфікуючі засоб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рчиця, сода харчова, сода кальцинована, мило рідке, мило господар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/>
                <w:i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Забезпечено в повному обсязі відповідно кількості дітей. Стан задовільний</w:t>
            </w:r>
          </w:p>
        </w:tc>
      </w:tr>
      <w:tr>
        <w:trPr>
          <w:trHeight w:val="533" w:hRule="atLeast"/>
        </w:trPr>
        <w:tc>
          <w:tcPr>
            <w:tcW w:w="3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упа №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>роздягаль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шафи для роздягання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– 30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лави дитячі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лиця для взуття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шафа для роздягання працівників групи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групова кі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столи дитячі 12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стільці дитячі 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2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пед.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ш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афа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шафа для іграшок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тумба для пед. посібників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оли роздаточні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ідставка для квітів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ьці полум’які 2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килим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ігрові дитячі мебл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Телевізор «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en-US"/>
              </w:rPr>
              <w:t>Samsung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 xml:space="preserve">спальна кі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ліжко дитяче 25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матрац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подушк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ковдр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кривало з накидкою 25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наматрацник і напірник 50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стільна білизна 50 компл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рушники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5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гардини 7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доріжка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пецодяг 4 компл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туалетна кі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унітаз 3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рукомийники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 3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змішувачі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шафа для рушників 5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ногоми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технічна шаф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>Б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>уфетна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 xml:space="preserve">: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Мийки для миття посуду (2 шт.), змішувачі (2 шт.) шафа для посу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бори кухонного посуду з нержавіючої сталі (каструлі, відра, чайники, маслянки), столовий посуд (чашки, тарілки мілкі та глибокі, блюдця, виделки, ложки, ножі негострі столові, ложки розливні, розноси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Іграшк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, сюжетні  та дидактичні  іг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сортимент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нцелярські товар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и, папір для малювання, картон, клей, фарби, пензлики, пластилін, ножиц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ибиральний інвентар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ітки, швабри, ганчірки, пластикові відра, совки та пакети для смітт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иючі та дезінфікуючі засоб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рчиця, сода харчова, сода кальцинована, мило рідке, мило господар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Забезпечено в повному обсязі відповідно кількості дітей. Стан задовільний</w:t>
            </w:r>
          </w:p>
        </w:tc>
      </w:tr>
      <w:tr>
        <w:trPr>
          <w:trHeight w:val="533" w:hRule="atLeast"/>
        </w:trPr>
        <w:tc>
          <w:tcPr>
            <w:tcW w:w="3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упа №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>роздягаль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шафи для роздягання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25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лави дитячі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лиця для взуття 2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групова кі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столи дитячі 12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стільці дитячі 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2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пед.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ш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афа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столи роздаточні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меблі дитячі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 ігров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оли дитячі на одну дитину 8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килим 1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ідставки під квіти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шафи для іграшок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спальна кі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ліжко дитяче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матрац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подушк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ковдр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кривало з накидкою 26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наматрацник і напірник 52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стільна білизна 55 комплект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рушники 5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7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килим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гардини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пецодяг 4 компл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FF0000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FF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туалетна кі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унітаз 3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рукомийники 3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змішувачі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піддон душ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технічна шаф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>Б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>уфетна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 xml:space="preserve">: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Мийки для миття посуду (2 шт.), змішувачі (2 шт.) шафа для посу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бори кухонного посуду з нержавіючої сталі (каструлі, відра, чайники, маслянки), столовий посуд (чашки, тарілки мілкі та глибокі, блюдця, виделки, ложки, ножі негострі столові, ложки розливні, розноси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Іграшк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, сюжетні  та дидактичні  іг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сортимент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нцелярські товар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и, папір для малювання, картон, клей, фарби, пензлики, пластилін, ножиц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ибиральний інвентар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ітки, швабри, ганчірки, пластикові відра, совки та пакети для смітт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иючі та дезінфікуючі засоб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рчиця, сода харчова, сода кальцинована, мило рідке, мило господар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/>
                <w:i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Забезпечено в повному обсязі відповідно кількості дітей. Стан задовільний</w:t>
            </w:r>
          </w:p>
        </w:tc>
      </w:tr>
      <w:tr>
        <w:trPr>
          <w:trHeight w:val="533" w:hRule="atLeast"/>
        </w:trPr>
        <w:tc>
          <w:tcPr>
            <w:tcW w:w="3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упа №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>роздягаль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шафи для роздягання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25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лави дитячі 2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полиця для взуття 1 ш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шафа для роздягання працівників групи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групова кі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столи дитячі 13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стільці дитячі 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 однотумбовий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ьці полум’які 2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ед. шафа 2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столи роздаточні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меблі дитячі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 ігров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килим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ідставка для квітів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спальна кі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ліжко дитяче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матрац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подушк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ковдр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кривало з накидкою 26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наматрацник і напірник 52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стільна білизна 55 комплект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рушники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9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доріжка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гардини 9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пецодяг 4 компл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туалетна кі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унітаз 3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рукомийники 3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змішувачі 4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ногомийка 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шафа для рушників 4ш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технічна шаф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>Б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>уфетна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 xml:space="preserve">: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Мийки для миття посуду (2 шт.), змішувачі (2 шт.) шафа для посу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бори кухонного посуду з нержавіючої сталі (каструлі, відра, чайники, маслянки), столовий посуд (чашки, тарілки мілкі та глибокі, блюдця, виделки, ложки, ножі негострі столові, ложки розливні, розноси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Іграшк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, сюжетні  та дидактичні  іг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сортимент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нцелярські товар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и, папір для малювання, картон, клей, фарби, пензлики, пластилін, ножиц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ибиральний інвентар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ітки, швабри, ганчірки, пластикові відра, совки та пакети для смітт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иючі та дезінфікуючі засоб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рчиця, сода харчова, сода кальцинована, мило рідке, мило господар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/>
                <w:i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Забезпечено в повному обсязі відповідно кількості дітей. Стан задовільний</w:t>
            </w:r>
          </w:p>
        </w:tc>
      </w:tr>
      <w:tr>
        <w:trPr>
          <w:trHeight w:val="533" w:hRule="atLeast"/>
        </w:trPr>
        <w:tc>
          <w:tcPr>
            <w:tcW w:w="3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упа №1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>роздягаль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шафи для роздягання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25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лави дитячі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лиця для взуття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шафа для роздягання працівників групи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 xml:space="preserve">групова кі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столи дитячі 13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стільці дитячі  26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пед.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ш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афа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2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полиця для квітів 1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столи роздаточні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1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меблі дитячі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 xml:space="preserve"> ігрові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килим 1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Телевізор «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en-US"/>
              </w:rPr>
              <w:t>Samsung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 xml:space="preserve">спальна кі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ліжко дитяче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матрац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подушк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ковдр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кривало з накидкою 25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наматрацник і напірник 50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постільна білизна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0 комплект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рушники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0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доріжка 1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ець полум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’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який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жалюзі 5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пецодяг 4 компл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</w:rPr>
              <w:t xml:space="preserve">туалетна кі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унітаз 3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рукомийники 3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змішувачі 4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ногомий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шафа для рушників 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  <w:lang w:val="uk-UA"/>
              </w:rPr>
              <w:t>4</w:t>
            </w: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 xml:space="preserve">ш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color w:val="1E1C11"/>
                <w:kern w:val="2"/>
                <w:sz w:val="28"/>
                <w:szCs w:val="28"/>
              </w:rPr>
              <w:t>технічна шаф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color w:val="1E1C11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>Б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>уфетна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 xml:space="preserve">: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Мийки для миття посуду (2 шт.), змішувачі (2 шт.) шафа для посу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бори кухонного посуду з нержавіючої сталі (каструлі, відра, чайники, маслянки), столовий посуд (чашки, тарілки мілкі та глибокі, блюдця, виделки, ложки, ножі негострі столові, ложки розливні, розноси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Іграшк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, сюжетні  та дидактичні  іг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сортимент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нцелярські товар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и, папір для малювання, картон, клей, фарби, пензлики, пластилін, ножиц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ибиральний інвентар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ітки, швабри, ганчірки, пластикові відра, совки та пакети для смітт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иючі та дезінфікуючі засоб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рчиця, сода харчова, сода кальцинована, мило рідке, мило господар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/>
                <w:i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Забезпечено в повному обсязі відповідно кількості дітей. Стан задовільний</w:t>
            </w:r>
          </w:p>
        </w:tc>
      </w:tr>
      <w:tr>
        <w:trPr>
          <w:trHeight w:val="533" w:hRule="atLeast"/>
        </w:trPr>
        <w:tc>
          <w:tcPr>
            <w:tcW w:w="3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упа №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>роздягаль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шафи для роздягання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27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лави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дитячі 3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лиця для взуття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шафа для роздягання працівників групи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групова кі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столи дитячі 1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2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стільці дитячі  24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пед.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ш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афа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меблі дитячі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 ігров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столи роздаточні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лиця для квітів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килим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спальна кі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ліжко дитяче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матрац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подушк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ковдр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кривало 26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наматрацник і напірник 52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остільна білизна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комплект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р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ушники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гардини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1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1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 однотумбовий 1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ець полум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’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який 2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туалетна кі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унітаз 3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рукомийники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3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змішувачі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ногоми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технічна шаф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>Б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>уфетна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 xml:space="preserve">: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Мийки для миття посуду (2 шт.), змішувачі (2 шт.) шафа для посу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бори кухонного посуду з нержавіючої сталі (каструлі, відра, чайники, маслянки), столовий посуд (чашки, тарілки мілкі та глибокі, блюдця, виделки, ложки, ножі негострі столові, ложки розливні, розноси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Іграшк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, сюжетні  та дидактичні  іг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сортимент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нцелярські товар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и, папір для малювання, картон, клей, фарби, пензлики, пластилін, ножиц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ибиральний інвентар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ітки, швабри, ганчірки, пластикові відра, совки та пакети для смітт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иючі та дезінфікуючі засоб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рчиця, сода харчова, сода кальцинована, мило рідке, мило господар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/>
                <w:i/>
                <w:iCs/>
                <w:color w:val="1E1C11"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Забезпечено в повному обсязі відповідно кількості дітей. Стан задовільний</w:t>
            </w:r>
          </w:p>
        </w:tc>
      </w:tr>
      <w:tr>
        <w:trPr>
          <w:trHeight w:val="533" w:hRule="atLeast"/>
        </w:trPr>
        <w:tc>
          <w:tcPr>
            <w:tcW w:w="3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а №12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>роздягаль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шафи для роздягання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25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лави дитячі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3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лиця для взуття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групова кі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столи дитячі 12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стільці дитячі 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4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пед.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ш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афа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столи роздаточні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килим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 однотумбовий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 комп’ютерний 1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ець полум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’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який 2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полиця для квітів 1 ш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дитячі ігрові меб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Телевізор «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en-US"/>
              </w:rPr>
              <w:t>Samsung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спальна кі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ліжко дитяче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матрац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подушки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ковдра 2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окривало 25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наматрацник і напірник 50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постільна білизна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5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3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компл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рушники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6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0 ш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 xml:space="preserve">гардини  5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 xml:space="preserve">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килим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 xml:space="preserve">туалетна кі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унітаз 3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</w:rPr>
              <w:t>рукомийники 3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змішувач 4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ногомий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/>
                <w:b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>Б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</w:rPr>
              <w:t>уфетна</w:t>
            </w:r>
            <w:r>
              <w:rPr>
                <w:rFonts w:eastAsia="+mj-ea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uk-UA"/>
              </w:rPr>
              <w:t xml:space="preserve">: 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Мийки для миття посуду (2 шт.), змішувачі (2 шт.) шафа для посу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бори кухонного посуду з нержавіючої сталі (каструлі, відра, чайники, маслянки), столовий посуд (чашки, тарілки мілкі та глибокі, блюдця, виделки, ложки, ножі негострі столові, ложки розливні, розноси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Іграшк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, сюжетні  та дидактичні  іг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сортимент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нцелярські товар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и, папір для малювання, картон, клей, фарби, пензлики, пластилін, ножиц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ибиральний інвентар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ітки, швабри, ганчірки, пластикові відра, совки та пакети для смітт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иючі та дезінфікуючі засоб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рчиця, сода харчова, сода кальцинована, мило рідке, мило господар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Забезпечено в повному обсязі відповідно кількості дітей. Стан задовільний</w:t>
            </w:r>
          </w:p>
        </w:tc>
      </w:tr>
      <w:tr>
        <w:trPr>
          <w:trHeight w:val="533" w:hRule="atLeast"/>
        </w:trPr>
        <w:tc>
          <w:tcPr>
            <w:tcW w:w="3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а зала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іаніно «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en-US"/>
              </w:rPr>
              <w:t>Riga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ець для піані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Пилозбирач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Музичний центр «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en-US"/>
              </w:rPr>
              <w:t>Samsung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» «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en-US"/>
              </w:rPr>
              <w:t>Panasonic</w:t>
            </w: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Килим -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Стільці дитячі – 36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" w:cs="Times New Roman"/>
                <w:bCs/>
                <w:iCs/>
                <w:kern w:val="2"/>
                <w:sz w:val="28"/>
                <w:szCs w:val="28"/>
                <w:lang w:val="uk-UA"/>
              </w:rPr>
            </w:pPr>
            <w:r>
              <w:rPr>
                <w:rFonts w:eastAsia="+mj-ea" w:cs="Times New Roman" w:ascii="Times New Roman" w:hAnsi="Times New Roman"/>
                <w:bCs/>
                <w:iCs/>
                <w:kern w:val="2"/>
                <w:sz w:val="28"/>
                <w:szCs w:val="28"/>
                <w:lang w:val="uk-UA"/>
              </w:rPr>
              <w:t>Обладнання для фізичного розвитку</w:t>
            </w:r>
          </w:p>
        </w:tc>
      </w:tr>
      <w:tr>
        <w:trPr>
          <w:trHeight w:val="1275" w:hRule="atLeast"/>
        </w:trPr>
        <w:tc>
          <w:tcPr>
            <w:tcW w:w="3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Пральня (обладнання/ господарчі товари)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ектрообладнання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ль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шина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.) (2008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ска 4 ш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блі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фа для білизни (2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шалки стоячі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іл (2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ілець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 однотумбовий 1 ш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шина швейна «Подольська» 1ш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для прасування (1 шт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нанн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(1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з пластиковий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.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ро пластикове (4 шт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иральний інвентар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ітки, швабри, ганчірки, пластикові відра, совки та пакети для смітт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ючі та дезінфікуючі засоб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льний порошок, відбілювач, гірчиця, сода харчова, сода кальцинована, мило рідке, мило господар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19:00Z</dcterms:created>
  <dc:creator>Work</dc:creator>
  <dc:description/>
  <cp:keywords/>
  <dc:language>en-US</dc:language>
  <cp:lastModifiedBy>User</cp:lastModifiedBy>
  <cp:lastPrinted>2017-01-19T17:26:00Z</cp:lastPrinted>
  <dcterms:modified xsi:type="dcterms:W3CDTF">2020-06-15T16:24:00Z</dcterms:modified>
  <cp:revision>27</cp:revision>
  <dc:subject/>
  <dc:title/>
</cp:coreProperties>
</file>