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before="280" w:after="0"/>
        <w:ind w:firstLine="708"/>
        <w:jc w:val="center"/>
        <w:rPr/>
      </w:pPr>
      <w:r>
        <w:rPr>
          <w:b/>
          <w:color w:val="333333"/>
          <w:sz w:val="52"/>
          <w:szCs w:val="52"/>
          <w:lang w:val="uk-UA"/>
        </w:rPr>
        <w:t xml:space="preserve">Патріотичне виховання дошкільників </w:t>
      </w:r>
    </w:p>
    <w:p>
      <w:pPr>
        <w:pStyle w:val="Style16"/>
        <w:spacing w:before="28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  <w:t xml:space="preserve">в сучасному суспільстві </w:t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  <w:t>засобами народознавства</w:t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52"/>
          <w:szCs w:val="52"/>
          <w:lang w:val="uk-UA"/>
        </w:rPr>
      </w:pPr>
      <w:r>
        <w:rPr>
          <w:b/>
          <w:color w:val="333333"/>
          <w:sz w:val="52"/>
          <w:szCs w:val="52"/>
          <w:lang w:val="uk-UA"/>
        </w:rPr>
      </w:r>
    </w:p>
    <w:p>
      <w:pPr>
        <w:pStyle w:val="Style16"/>
        <w:spacing w:lineRule="auto" w:line="276" w:before="0" w:after="0"/>
        <w:ind w:firstLine="6804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Болгова З.В.,</w:t>
      </w:r>
    </w:p>
    <w:p>
      <w:pPr>
        <w:pStyle w:val="Style16"/>
        <w:spacing w:lineRule="auto" w:line="276" w:before="0" w:after="0"/>
        <w:ind w:firstLine="6804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хователь ДНЗ №137</w:t>
      </w:r>
    </w:p>
    <w:p>
      <w:pPr>
        <w:pStyle w:val="Normal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Style16"/>
        <w:spacing w:lineRule="auto" w:line="276" w:before="0" w:after="0"/>
        <w:ind w:firstLine="708"/>
        <w:jc w:val="center"/>
        <w:rPr/>
      </w:pPr>
      <w:r>
        <w:rPr>
          <w:b/>
          <w:color w:val="333333"/>
          <w:sz w:val="36"/>
          <w:szCs w:val="36"/>
          <w:lang w:val="uk-UA"/>
        </w:rPr>
        <w:t xml:space="preserve">Патріотичне виховання дошкільників </w:t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 xml:space="preserve">в сучасному суспільстві </w:t>
      </w:r>
    </w:p>
    <w:p>
      <w:pPr>
        <w:pStyle w:val="Style16"/>
        <w:spacing w:lineRule="auto" w:line="276" w:before="0" w:after="24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>засобами народознавства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 даний час, в період нестабільності в суспільстві, виникла необхідність повернутися до кращих традицій нашого народу, до його вікового коріння, до таких вічних понять як рід, Батьківщина. У зв'язку з цим, починаючи з дошкільного віку, необхідно формувати у дітей високі моральні та морально-психологічні якості, серед яких важливе значення має патріотизм. 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няття патріотизм - це почуття любові до Батьківщини. Воно включає в себе всі умови життя: територію, клімат, природу, організацію суспільного життя, особливості мови і побуту. Бути патріотом - це значить відчувати себе невід'ємною частиною Вітчизни. Це складне почуття виникає ще в дитинстві, коли закладаються основи ціннісного ставлення до навколишнього світу. Але подібно будь-якому іншому почуттю, патріотизм знаходиться самостійно і переживається індивідуально. Він безпосередньо пов'язаний з духовністю людини, її глибиною. Тому, не будучи патріотом сам, педагог не зможе і в дитині пробудити почуття любові до Батьківщини. Саме пробудити, а не нав'язати, так як в основі патріотизму лежить духовне самовизначення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чинаючи роботу з патріотичного виховання, педагог повинен, перш за все, сам добре знати природні, культурні, соціальні та економічні особливості краю. Продумую, про що розповісти дітям, доступно показати зв'язок рідного краю зі всією країною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Рівень розумового розвитку дитини служить своєрідною передумовою і необхідною умовою виховання патріотичних почуттів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Таким чином намітилися наступні пріоритети: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1. Навколишні предмети, вперше пробуджують душу дитини, виховують в ній почуття краси, допитливість, повинні бути національними. Це допоможе дітям із самого раннього віку зрозуміти, що вони –  частина великого українського народу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Необхідно широко використовувати всі види фольклору (казки, пісеньки, прислів'я, приказки тощо). В усній народній творчості як ніде збереглися особливості риси українського характеру, притаманні йому моральні цінності, уявлення про добро, красу, правду, хоробрість, працьовитість, вірність.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Знайомлячи дітей з приказками, загадками, прислів'ями, казками, тим самим залучаємо їх до загальнолюдських моральних цінностей. В українському фольклорі якимось особливим чином поєднується слово, музичний ритм, співучість. Адресовані дітям потішки, примовки, звучать  ласкаво, висловлюючи турботу, ніжність, віру в благополучне майбутнє. У прислів'ях і приказках влучно оцінюються різні життєві позиції, висміюються недоліки, вихваляються позитивні якості людей. Особливе місце у творах усної народної творчості займають поважне ставлення до праці, захоплення майстерністю людських рук. Завдяки цьому, фольклор є найбагатшим джерелом пізнавального і морального розвитку дітей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3. Велике місце в прилучення дітей до народної культури займають народні свята і традиції. У них фокусуються накопичені століттями найтонші спостереження за характерними особливостями пори року, погодними змінами, поведінкою птахів, комах, рослин. Причому ці спостереження безпосередньо пов'язані з працею та різними сторонами суспільного життя людини у всій їх цілісності і різноманітті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4. Дуже важливо ознайомити дітей з народним декоративним розписом. Він, чарує душу гармонією і ритмом, здатен захопити дітей національним образотворчим мистецтвом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 xml:space="preserve">Будь-який куточок нашої країни неповторний. В одному місті багато заводів, фабрик, висотних будинків, широких проспектів. Інше місто славиться своїм минулим, пам'ятками старовини. У кожній місцевості є свої артисти, спортсмени, художники, поети, передові робітники або колгоспники. Праця в кожній місцевості теж різна: в одній провідною є праця машинобудівників, в іншій - тваринників, овочівників, у третій - рибалок, хліборобів і т.д.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У старших групах вже будую роботу так, щоб кожен вихованець перейнявся славою рідного краю, відчув свою причетність до місцевих суспільних подій. Важливо підкреслити, що, яким би особливим не був рідний край, у ньому неодмінно знаходить відображення те, що типово, характерно для всієї країни: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люди працюють на заводах, фабриках, будівництвах, в різних установах, в магазинах, на фермах, на полях і т.д. (в залежності від специфіки галузі). Вони завжди готові допомогти один одному, результати праці людей цього краю необхідні не тільки тим, хто живе в даній місцевості;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у рідному місті, районі, селі, як і в інших місцях, дотримуються народні традиції; відзначають загальнонародні знаменні дати, вшановують пам'ять загиблих героїв, вшановують знаменитих людей, ветеранів праці тощо;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- у рідному краї можуть жити люди різних національностей. Вони разом працюють, відпочивають;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 тут, як і по всій нашій країні, люди повинні берегти і охороняти природу;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- кожна людина, що любить Батьківщину, повинна проявити повагу до праці, інтерес до культури рідного народу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ким чином патріотичне виховання включає в себе вирішення завдань не тільки морального, але й трудового, розумового, естетичного, а також фізичного виховання.</w:t>
      </w:r>
    </w:p>
    <w:p>
      <w:pPr>
        <w:pStyle w:val="Style16"/>
        <w:spacing w:lineRule="auto" w:line="276" w:before="0" w:after="0"/>
        <w:ind w:left="1068" w:hanging="0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>1</w:t>
      </w:r>
    </w:p>
    <w:p>
      <w:pPr>
        <w:pStyle w:val="Style16"/>
        <w:spacing w:lineRule="auto" w:line="276" w:before="0" w:after="0"/>
        <w:ind w:left="1068" w:hanging="0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>Патріотичне виховання дошкільників</w:t>
      </w:r>
    </w:p>
    <w:p>
      <w:pPr>
        <w:pStyle w:val="Style16"/>
        <w:spacing w:lineRule="auto" w:line="276" w:before="0" w:after="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 xml:space="preserve">в сучасному суспільстві </w:t>
      </w:r>
    </w:p>
    <w:p>
      <w:pPr>
        <w:pStyle w:val="Style16"/>
        <w:spacing w:lineRule="auto" w:line="276" w:before="0" w:after="240"/>
        <w:ind w:firstLine="708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  <w:t>засобами народознавства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В даний час, в період нестабільності в суспільстві, виникла необхідність повернутися до кращих традицій нашого народу, до його вікового коріння, до таких вічних понять як рід, Батьківщина. У зв'язку з цим, починаючи з дошкільного віку, необхідно формувати у дітей високі моральні та морально-психологічні якості, серед яких важливе значення має патріотизм. 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40"/>
          <w:szCs w:val="28"/>
          <w:lang w:val="uk-UA"/>
        </w:rPr>
      </w:pPr>
      <w:r>
        <w:rPr>
          <w:b/>
          <w:color w:val="333333"/>
          <w:sz w:val="40"/>
          <w:szCs w:val="28"/>
          <w:lang w:val="uk-UA"/>
        </w:rPr>
        <w:t>2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оняття патріотизм - це почуття любові до Батьківщини. Воно включає в себе всі умови життя: територію, клімат, природу, організацію суспільного життя, особливості мови і побуту. Бути патріотом - це значить відчувати себе невід'ємною частиною Вітчизни. Це складне почуття виникає ще в дитинстві, коли закладаються основи ціннісного ставлення до навколишнього світу. Але подібно будь-якому іншому почуттю, патріотизм знаходиться самостійно і переживається індивідуально. Він безпосередньо пов'язаний з духовністю людини, її глибиною. 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3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му, не будучи патріотом сам, педагог не зможе і в дитині пробудити почуття любові до Батьківщини. Саме пробудити, а не нав'язати, так як в основі патріотизму лежить духовне самовизначення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чинаючи роботу з патріотичного виховання, педагог повинен, перш за все, сам добре знати природні, культурні, соціальні та економічні особливості краю. Продумую, про що розповісти дітям, доступно показати зв'язок рідного краю зі всією країною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Рівень розумового розвитку дитини служить своєрідною передумовою і необхідною умовою виховання патріотичних почуттів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4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Таким чином намітилися наступні пріоритети: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1. Навколишні предмети, вперше пробуджують душу дитини, виховують в ній почуття краси, допитливість, повинні бути національними. Це допоможе дітям із самого раннього віку зрозуміти, що вони –  частина великого українського народу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5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найомлю малят з побутовими предметами, народними іграшками (свистунці, сопілки та ін.)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6-7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 молодшого віку найдоступніше знайомство з лялькою. З давніх-давен лялька в Україні була оберегом, її створювали власноруч матері для своїх дітей. В нашій групі разом з батьками ми створили міні-музей «Ляльки-мотанки»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8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Необхідно широко використовувати всі види фольклору (казки, пісеньки, прислів'я, приказки тощо). В усній народній творчості як ніде збереглися особливості риси українського характеру, притаманні йому моральні цінності, уявлення про добро, красу, правду, хоробрість, працьовитість, вірність.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b/>
          <w:color w:val="333333"/>
          <w:sz w:val="28"/>
          <w:szCs w:val="28"/>
          <w:lang w:val="uk-UA"/>
        </w:rPr>
        <w:t>9</w:t>
      </w:r>
      <w:r>
        <w:rPr>
          <w:color w:val="333333"/>
          <w:sz w:val="28"/>
          <w:szCs w:val="28"/>
          <w:lang w:val="uk-UA"/>
        </w:rPr>
        <w:t xml:space="preserve"> 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Знайомлячи дітей з приказками, загадками, прислів'ями, казками, тим самим залучаємо їх до загальнолюдських моральних цінностей. В українському фольклорі якимось особливим чином поєднується слово, музичний ритм, співучість. Адресовані дітям потішки, примовки, звучать  ласкаво, висловлюючи турботу, ніжність, віру в благополучне майбутнє. У прислів'ях і приказках влучно оцінюються різні життєві позиції, висміюються недоліки, вихваляються позитивні якості людей. Особливе місце у творах усної народної творчості займають поважне ставлення до праці, захоплення майстерністю людських рук. Завдяки цьому, фольклор є найбагатшим джерелом пізнавального і морального розвитку дітей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10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3. Велике місце в прилучення дітей до народної культури займають народні свята і традиції. У них фокусуються накопичені століттями найтонші спостереження за характерними особливостями пори року, погодними змінами, поведінкою птахів, комах, рослин. Причому ці спостереження безпосередньо пов'язані з працею та різними сторонами суспільного життя людини у всій їх цілісності і різноманітті.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11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4. Дуже важливо ознайомити дітей з народним декоративним розписом. Він, чарує душу гармонією і ритмом, здатен захопити дітей національним образотворчим мистецтвом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Будь-який куточок нашої країни неповторний. В одному місті багато заводів, фабрик, висотних будинків, широких проспектів. Інше місто славиться своїм минулим, пам'ятками старовини. У кожній місцевості є свої артисти, спортсмени, художники, поети, передові робітники або колгоспники. Праця в кожній місцевості теж різна: в одній провідною є праця машинобудівників, в іншій - тваринників, овочівників, у третій - рибалок, хліборобів і т.д. 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У старших групах вже будую роботу так, щоб кожен вихованець перейнявся славою рідного краю, відчув свою причетність до місцевих суспільних подій. Важливо підкреслити, що, яким би особливим не був рідний край, у ньому неодмінно знаходить відображення те, що типово, характерно для всієї країни: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аким чином патріотичне виховання включає в себе вирішення завдань не тільки морального, але й трудового, розумового, естетичного, а також фізичного виховання.</w:t>
      </w:r>
    </w:p>
    <w:p>
      <w:pPr>
        <w:pStyle w:val="Style16"/>
        <w:spacing w:lineRule="auto" w:line="276" w:before="0" w:after="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55:00Z</dcterms:created>
  <dc:creator>User</dc:creator>
  <dc:description/>
  <cp:keywords/>
  <dc:language>en-US</dc:language>
  <cp:lastModifiedBy>viktoriashpv</cp:lastModifiedBy>
  <cp:lastPrinted>2017-11-22T21:25:00Z</cp:lastPrinted>
  <dcterms:modified xsi:type="dcterms:W3CDTF">2018-09-09T19:52:00Z</dcterms:modified>
  <cp:revision>11</cp:revision>
  <dc:subject/>
  <dc:title/>
</cp:coreProperties>
</file>