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діл розвивально-виховної зайнятості дітей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дошкільного навчального закладу № 137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2020/2021 навчальний рік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29"/>
        <w:gridCol w:w="2736"/>
        <w:gridCol w:w="2736"/>
        <w:gridCol w:w="2736"/>
        <w:gridCol w:w="2736"/>
        <w:gridCol w:w="2736"/>
      </w:tblGrid>
      <w:tr>
        <w:trPr>
          <w:trHeight w:val="2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404" w:hanging="4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’ятниця</w:t>
            </w:r>
          </w:p>
        </w:tc>
      </w:tr>
      <w:tr>
        <w:trPr>
          <w:trHeight w:val="14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8" w:firstLine="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ind w:left="-18" w:firstLine="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Сенсор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2" w:hanging="0"/>
              <w:rPr/>
            </w:pPr>
            <w:r>
              <w:rPr>
                <w:i/>
                <w:lang w:val="uk-UA"/>
              </w:rPr>
              <w:t>1. Художньо-продуктивна діяльність  (ліплення/конструювання)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Художньо-продуктивна діяльність (Музична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. (малювання)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Ознайомлення з природним довкіллям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/>
            </w:pPr>
            <w:r>
              <w:rPr>
                <w:i/>
                <w:lang w:val="uk-UA"/>
              </w:rPr>
              <w:t>2.Художньо-продуктивна діяльність (Музичн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Сенсор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9" w:hanging="0"/>
              <w:rPr/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Сенсорний розвиток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.</w:t>
            </w:r>
          </w:p>
          <w:p>
            <w:pPr>
              <w:pStyle w:val="Normal"/>
              <w:ind w:left="-67" w:right="-32" w:hanging="0"/>
              <w:rPr/>
            </w:pPr>
            <w:r>
              <w:rPr>
                <w:i/>
                <w:lang w:val="uk-UA"/>
              </w:rPr>
              <w:t>(ліплення/ конструювання)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природним довкілля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Художньо-продуктивна діяльність  (малювання)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за змістом художніх творів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Сенсор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/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left="-92" w:right="-14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1.Сенсорний розвиток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. Художньо-продуктивна діяльність.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ліплення/ конструюванн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природним довкілля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Сенсор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7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1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92" w:right="-7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92" w:right="-7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 Художньо-продуктивна діяльність (ліплення/аплікація)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/>
            </w:pPr>
            <w:r>
              <w:rPr>
                <w:i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ind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4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57" w:hanging="4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72"/>
              <w:rPr/>
            </w:pPr>
            <w:r>
              <w:rPr>
                <w:i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ind w:right="-5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54" w:hanging="7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ind w:right="-54" w:hanging="7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Художня література)</w:t>
            </w:r>
          </w:p>
          <w:p>
            <w:pPr>
              <w:pStyle w:val="Normal"/>
              <w:ind w:right="-54" w:hanging="7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hanging="2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Художньо-продуктивна діяльність (малювання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0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rPr/>
            </w:pPr>
            <w:r>
              <w:rPr>
                <w:i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ind w:left="-92" w:right="-7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7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106" w:hanging="0"/>
              <w:rPr/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right="-106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i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/>
            </w:pPr>
            <w:r>
              <w:rPr>
                <w:i/>
                <w:lang w:val="uk-UA"/>
              </w:rPr>
              <w:t>3. Художньо-продуктивна діяльність (ліплення/аплікаці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/>
            </w:pPr>
            <w:r>
              <w:rPr>
                <w:i/>
                <w:lang w:val="uk-UA"/>
              </w:rPr>
              <w:t>1. 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left="-92" w:right="-79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0"/>
              <w:rPr/>
            </w:pPr>
            <w:r>
              <w:rPr>
                <w:i/>
                <w:lang w:val="uk-UA"/>
              </w:rPr>
              <w:t>2. Художньо-продуктивна діяльність. (малювання)</w:t>
            </w:r>
          </w:p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7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149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Художньо-продуктивна діяльність (Музична</w:t>
            </w:r>
            <w:r>
              <w:rPr>
                <w:b/>
                <w:color w:val="000000"/>
                <w:lang w:val="uk-UA"/>
              </w:rPr>
              <w:t>)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right="-32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92" w:right="-79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9" w:right="-81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left="-18" w:right="-81" w:hanging="141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ind w:left="-67" w:right="-32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-продуктивна діяльність</w:t>
            </w:r>
          </w:p>
          <w:p>
            <w:pPr>
              <w:pStyle w:val="Normal"/>
              <w:ind w:left="-67" w:right="-32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ліплення /аплікаці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Розвиток мовлення. і культура мовленнєвого спілкування (Художня література)</w:t>
            </w:r>
          </w:p>
          <w:p>
            <w:pPr>
              <w:pStyle w:val="Normal"/>
              <w:ind w:left="-18" w:right="-81" w:hanging="141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Ознайомлення з природним довкілля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firstLine="7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106" w:firstLine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firstLine="7"/>
              <w:rPr/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ind w:right="-106" w:firstLine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0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 і культура мовленнєвого спілкування</w:t>
            </w:r>
          </w:p>
          <w:p>
            <w:pPr>
              <w:pStyle w:val="Normal"/>
              <w:ind w:right="-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7" w:hanging="0"/>
              <w:rPr/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right="-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92" w:right="-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е)</w:t>
            </w:r>
          </w:p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-продуктивна діяльність (ліплення/ аплікація)</w:t>
            </w:r>
          </w:p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Ознайомлення з соціумом</w:t>
            </w:r>
          </w:p>
          <w:p>
            <w:pPr>
              <w:pStyle w:val="Normal"/>
              <w:ind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Розвиток мовлення і культура мовленнєвого спілкування (Художня література</w:t>
            </w:r>
          </w:p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Ознайомлення з природним довкіллям.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е)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3. Художньо-продуктивна діяльність (Художня література)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ind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ind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2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Ознайомлення з соціумом</w:t>
            </w:r>
          </w:p>
          <w:p>
            <w:pPr>
              <w:pStyle w:val="Normal"/>
              <w:ind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2. </w:t>
            </w:r>
            <w:r>
              <w:rPr>
                <w:i/>
                <w:lang w:val="uk-UA"/>
              </w:rPr>
              <w:t>Розвиток мовлення і культура мовленнєвого спілкування</w:t>
            </w:r>
          </w:p>
          <w:p>
            <w:pPr>
              <w:pStyle w:val="Normal"/>
              <w:ind w:right="-149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Ознайомлення з соціумом</w:t>
            </w:r>
          </w:p>
          <w:p>
            <w:pPr>
              <w:pStyle w:val="Normal"/>
              <w:ind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rPr/>
            </w:pPr>
            <w:r>
              <w:rPr>
                <w:i/>
                <w:lang w:val="uk-UA"/>
              </w:rPr>
              <w:t>2</w:t>
            </w:r>
            <w:r>
              <w:rPr>
                <w:i/>
                <w:color w:val="FF0000"/>
                <w:lang w:val="uk-UA"/>
              </w:rPr>
              <w:t>.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Художньо-продуктивна діяльність (Музична)</w:t>
            </w:r>
          </w:p>
          <w:p>
            <w:pPr>
              <w:pStyle w:val="Normal"/>
              <w:ind w:left="-92" w:right="-149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-продуктивна діяльність (ліплення/аплікація)</w:t>
            </w:r>
          </w:p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right="-57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right="-7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81" w:hanging="18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81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right="-7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-продуктивна діяльність (Художня література)</w:t>
            </w:r>
            <w:r>
              <w:rPr>
                <w:b/>
                <w:i/>
                <w:color w:val="000000"/>
                <w:lang w:val="uk-UA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" w:hanging="7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left="7" w:hanging="7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7" w:hanging="7"/>
              <w:rPr/>
            </w:pPr>
            <w:r>
              <w:rPr>
                <w:i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ind w:right="-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2. Художньо-продуктивна діяльність(Музичне)</w:t>
            </w:r>
          </w:p>
          <w:p>
            <w:pPr>
              <w:pStyle w:val="Normal"/>
              <w:ind w:left="-92" w:right="-149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>3. Художньо</w:t>
            </w:r>
            <w:r>
              <w:rPr>
                <w:i/>
                <w:lang w:val="uk-UA"/>
              </w:rPr>
              <w:t>-продуктивна діяльність (Художня література)</w:t>
            </w:r>
          </w:p>
          <w:p>
            <w:pPr>
              <w:pStyle w:val="Normal"/>
              <w:ind w:left="-67" w:right="-174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67" w:right="-32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/>
            </w:pPr>
            <w:r>
              <w:rPr>
                <w:i/>
                <w:lang w:val="uk-UA"/>
              </w:rPr>
              <w:t>1.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Художньо-продуктивна діяльність (Музичне)</w:t>
            </w:r>
          </w:p>
          <w:p>
            <w:pPr>
              <w:pStyle w:val="Normal"/>
              <w:ind w:left="-42" w:right="-57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ліплення/аплікаці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Ознайомлення з соціумом</w:t>
            </w:r>
          </w:p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/>
            </w:pPr>
            <w:r>
              <w:rPr>
                <w:i/>
                <w:lang w:val="uk-UA"/>
              </w:rPr>
              <w:t xml:space="preserve">2. </w:t>
            </w:r>
            <w:r>
              <w:rPr>
                <w:i/>
                <w:color w:val="000000"/>
                <w:lang w:val="uk-UA"/>
              </w:rPr>
              <w:t>Ознайомлення з природним довкіллям</w:t>
            </w:r>
          </w:p>
          <w:p>
            <w:pPr>
              <w:pStyle w:val="Normal"/>
              <w:ind w:left="-18" w:right="-54" w:hanging="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ind w:left="-18" w:right="-5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5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і культура мовленнєвого спілкування</w:t>
            </w:r>
          </w:p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бразотворча діяльність  (малювання)</w:t>
            </w:r>
          </w:p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right="-106" w:hanging="13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1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hanging="92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ліплення/ аплікаці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(навчання елементам грамоти та письма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алюванн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Художньо-продуктивна діяльність (Художня література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Ознайомлення з природним</w:t>
            </w:r>
          </w:p>
        </w:tc>
      </w:tr>
      <w:tr>
        <w:trPr>
          <w:trHeight w:val="21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  і культура мовленнєвого спілкування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14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3. Художньо-продуктивна діяльність (ліплення/аплікація)</w:t>
            </w:r>
          </w:p>
          <w:p>
            <w:pPr>
              <w:pStyle w:val="Normal"/>
              <w:ind w:hanging="92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(навчання елементам грамоти та письма)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42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8" w:right="-8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Ознайомлення з природним довкілля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 і культура мовленнєвого спілку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бразотворча діяльність  (малювання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Художня література)</w:t>
            </w:r>
          </w:p>
        </w:tc>
      </w:tr>
      <w:tr>
        <w:trPr>
          <w:trHeight w:val="20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-го року житт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92" w:right="-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92" w:right="-79" w:hanging="0"/>
              <w:rPr/>
            </w:pPr>
            <w:r>
              <w:rPr>
                <w:i/>
                <w:lang w:val="uk-UA"/>
              </w:rPr>
              <w:t>3. Художньо-продуктивна діяльність(ліплення/аплікаці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7"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ind w:right="-17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4" w:hanging="0"/>
              <w:rPr/>
            </w:pPr>
            <w:r>
              <w:rPr>
                <w:i/>
                <w:lang w:val="uk-UA"/>
              </w:rPr>
              <w:t>1.Розвиток мовлення (навчання елементам грамоти та письма)</w:t>
            </w:r>
          </w:p>
          <w:p>
            <w:pPr>
              <w:pStyle w:val="Normal"/>
              <w:ind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0"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60"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60" w:right="-14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Художня література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Логіко-математичний розвито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hanging="92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(Музичне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35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Ознайомлення з соціумом</w:t>
            </w:r>
          </w:p>
          <w:p>
            <w:pPr>
              <w:pStyle w:val="Normal"/>
              <w:ind w:left="-135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135" w:right="-10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Художньо-продуктивна діяльність  (малювання)</w:t>
            </w:r>
          </w:p>
        </w:tc>
      </w:tr>
    </w:tbl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 xml:space="preserve">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Освітньої програми для  дітей від 2  до 7 років «Дитина». </w:t>
      </w:r>
    </w:p>
    <w:p>
      <w:pPr>
        <w:pStyle w:val="Normal"/>
        <w:rPr/>
      </w:pPr>
      <w:r>
        <w:rPr>
          <w:i/>
          <w:color w:val="000000"/>
          <w:sz w:val="24"/>
          <w:szCs w:val="24"/>
          <w:lang w:val="uk-UA"/>
        </w:rPr>
        <w:t>- Здоров</w:t>
      </w:r>
      <w:r>
        <w:rPr>
          <w:i/>
          <w:color w:val="000000"/>
          <w:sz w:val="24"/>
          <w:szCs w:val="24"/>
        </w:rPr>
        <w:t>’я та ф</w:t>
      </w:r>
      <w:r>
        <w:rPr>
          <w:i/>
          <w:color w:val="000000"/>
          <w:sz w:val="24"/>
          <w:szCs w:val="24"/>
          <w:lang w:val="uk-UA"/>
        </w:rPr>
        <w:t>і</w:t>
      </w:r>
      <w:r>
        <w:rPr>
          <w:i/>
          <w:color w:val="000000"/>
          <w:sz w:val="24"/>
          <w:szCs w:val="24"/>
        </w:rPr>
        <w:t xml:space="preserve">зичний розвиток </w:t>
      </w:r>
      <w:r>
        <w:rPr>
          <w:i/>
          <w:color w:val="000000"/>
          <w:sz w:val="24"/>
          <w:szCs w:val="24"/>
          <w:lang w:val="uk-UA"/>
        </w:rPr>
        <w:t>проводиться у ІІ половину дня, коли немає музичної діяльності.</w:t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53:00Z</dcterms:created>
  <dc:creator>DETSAD137</dc:creator>
  <dc:description/>
  <cp:keywords/>
  <dc:language>en-US</dc:language>
  <cp:lastModifiedBy>DETSAD137</cp:lastModifiedBy>
  <dcterms:modified xsi:type="dcterms:W3CDTF">2020-09-11T07:13:00Z</dcterms:modified>
  <cp:revision>4</cp:revision>
  <dc:subject/>
  <dc:title/>
</cp:coreProperties>
</file>