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lang w:val="uk-UA"/>
        </w:rPr>
      </w:pPr>
      <w:r>
        <w:rPr>
          <w:rFonts w:cs="Tahoma" w:ascii="Tahoma" w:hAnsi="Tahoma"/>
          <w:b/>
          <w:color w:val="000000"/>
          <w:sz w:val="28"/>
          <w:szCs w:val="28"/>
          <w:lang w:val="uk-UA"/>
        </w:rPr>
      </w:r>
    </w:p>
    <w:tbl>
      <w:tblPr>
        <w:tblW w:w="3060" w:type="dxa"/>
        <w:jc w:val="left"/>
        <w:tblInd w:w="11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верджено</w:t>
            </w:r>
          </w:p>
          <w:p>
            <w:pPr>
              <w:pStyle w:val="Heading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ідувач дошкільного</w:t>
            </w:r>
          </w:p>
          <w:p>
            <w:pPr>
              <w:pStyle w:val="Heading"/>
              <w:jc w:val="left"/>
              <w:rPr/>
            </w:pPr>
            <w:r>
              <w:rPr>
                <w:color w:val="000000"/>
                <w:sz w:val="20"/>
              </w:rPr>
              <w:t>навчального закладу № 1</w:t>
            </w:r>
            <w:r>
              <w:rPr>
                <w:color w:val="000000"/>
                <w:sz w:val="20"/>
                <w:lang w:val="ru-RU"/>
              </w:rPr>
              <w:t>37</w:t>
            </w:r>
          </w:p>
          <w:p>
            <w:pPr>
              <w:pStyle w:val="Heading"/>
              <w:tabs>
                <w:tab w:val="clear" w:pos="720"/>
                <w:tab w:val="right" w:pos="2844" w:leader="none"/>
              </w:tabs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________________А.В.Шпак</w:t>
            </w:r>
          </w:p>
          <w:p>
            <w:pPr>
              <w:pStyle w:val="Heading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окол педради від</w:t>
            </w:r>
          </w:p>
          <w:p>
            <w:pPr>
              <w:pStyle w:val="Heading"/>
              <w:jc w:val="left"/>
              <w:rPr/>
            </w:pPr>
            <w:r>
              <w:rPr>
                <w:color w:val="000000"/>
                <w:sz w:val="20"/>
                <w:lang w:val="ru-RU"/>
              </w:rPr>
              <w:t>31</w:t>
            </w:r>
            <w:r>
              <w:rPr>
                <w:color w:val="000000"/>
                <w:sz w:val="20"/>
              </w:rPr>
              <w:t>.08.2016 № 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20"/>
                <w:lang w:val="smj-NO" w:eastAsia="smj-NO"/>
              </w:rPr>
            </w:pPr>
            <w:r>
              <w:rPr>
                <w:color w:val="000000"/>
                <w:sz w:val="20"/>
                <w:lang w:val="smj-NO" w:eastAsia="smj-NO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поділ розвивально-виховної зайнятості дітей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</w:rPr>
        <w:t>дошкільного навчального закладу № 137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201</w:t>
      </w:r>
      <w:r>
        <w:rPr>
          <w:b/>
          <w:color w:val="000000"/>
          <w:sz w:val="28"/>
          <w:szCs w:val="28"/>
          <w:lang w:val="uk-UA"/>
        </w:rPr>
        <w:t>6/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  <w:lang w:val="uk-UA"/>
        </w:rPr>
        <w:t>17 навчальний р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34"/>
        <w:gridCol w:w="2880"/>
        <w:gridCol w:w="3042"/>
        <w:gridCol w:w="2988"/>
        <w:gridCol w:w="2925"/>
        <w:gridCol w:w="2925"/>
      </w:tblGrid>
      <w:tr>
        <w:trPr>
          <w:trHeight w:val="2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404" w:hanging="404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Груп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Понеділок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івторок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Середа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Четвер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’ятниця</w:t>
            </w:r>
          </w:p>
        </w:tc>
      </w:tr>
      <w:tr>
        <w:trPr>
          <w:trHeight w:val="200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-го року житт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 Ознайомлення з соціумом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. Здоров’я та фізичний розвиток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Художньо-продуктивна діяльність. Музична діяльність. 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Художньо-продуктивна діяльність. Образотворча діяльність.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Розвиток мовлення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Сенсорний розвиток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ІІ п.дня: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3.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Здоров</w:t>
            </w:r>
            <w:r>
              <w:rPr>
                <w:i/>
                <w:color w:val="000000"/>
                <w:sz w:val="18"/>
                <w:szCs w:val="18"/>
              </w:rPr>
              <w:t>’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я та фізичний розвиток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Художньо-продуктивна діяльність. Музична діяльність.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Ознайомлення з природним довкіллям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Художньо-продуктивна діяльність. Образотворча діяльність.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Розвиток мовлення за змістом художніх творів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-го року житт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Художньо-продуктивна діяльніст.ь Музична діяльність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. Ознайомлення з соціумом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Художньо-продуктивна діяльність. Образотворча діяльність.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. Сенсорний розвиток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 дня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3.Здоров</w:t>
            </w:r>
            <w:r>
              <w:rPr>
                <w:i/>
                <w:color w:val="000000"/>
                <w:sz w:val="18"/>
                <w:szCs w:val="18"/>
              </w:rPr>
              <w:t>’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я та фізичний розвиток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Художньо-продуктивна діяльність. Музична діяльність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Розвиток мовлення  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Ознайомлення з природним довкіллям 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Сенсорний розвиток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Художньо-продуктивна діяльність. Образотворча діяльність.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.Розвиток мовлення за змістом художніх творів 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3.Здоров</w:t>
            </w:r>
            <w:r>
              <w:rPr>
                <w:i/>
                <w:color w:val="000000"/>
                <w:sz w:val="18"/>
                <w:szCs w:val="18"/>
              </w:rPr>
              <w:t>’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я та фізичний розвиток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-го року житт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. Художньо-продуктивна діяльність. Музична діяльність. 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. Ознайомлення з соціумом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. Художньо-продуктивна діяльність. Образотворча діяльність.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. Сенсорний розвиток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ІІ п. дня: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3. Здоров</w:t>
            </w:r>
            <w:r>
              <w:rPr>
                <w:i/>
                <w:color w:val="000000"/>
                <w:sz w:val="18"/>
                <w:szCs w:val="18"/>
              </w:rPr>
              <w:t>’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я та фізичний розвиток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Художньо-продуктивна діяльність. Музична діяльність.  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.Розвиток мовлення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Ознайомлення з природним довкіллям 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. Сенсорний розвиток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 Художньо-продуктивна діяльність. Образотворча діяльність.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. Розвиток мовлення за змістом художніх творів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3. Здоров</w:t>
            </w:r>
            <w:r>
              <w:rPr>
                <w:i/>
                <w:color w:val="000000"/>
                <w:sz w:val="18"/>
                <w:szCs w:val="18"/>
              </w:rPr>
              <w:t>’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я та фізичний розвиток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609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-го року житт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 Ознайомлення з соціумом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 Художньо-прдуктивна діяльність. Образотворча діяльність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Здоров’я та фізичний розвиток 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. Художньо-продуктивна діяльність. Музична діяльність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Розвиток  мовлення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Логіко-математичний розвиток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. Ознайомлення з соціумом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ІІ п.дня: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 Здоров’я та фізичний розвиток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. Художньо-продуктивна діяльність. Музична діяльність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. 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3. Художньо-продуктивна діяльність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Образотворча діяльність 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Художньо-продуктивна діяльність. Художня література .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. Ознайомлення з природним довкіллям 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3.Здоров’я та фізичний розвиток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-го року житт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 Ознайомлення з соціумом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Художньо-продуктивна діяльність Музична діяльність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Розвиток мовлення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Ознайомлення з природним довкіллям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3. Здоров’я та фізичний розвиток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 Логіко-математичний розвиток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Художньо-продуктивна діяльність Музична діяльність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 Художньо-продуктивна діяльність. Образотворча діяльність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  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Художньо-продуктивна діяльність. Образотворча діяльність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Здоров’я та фізичний розвиток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36" w:hanging="0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 Ознайомлення з соціумом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. Художньо-продуктивна діяльність.  Художня література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3.Здоров’я та фізичний розвиток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9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-го року житт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 Ознайомлення з соціумом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Художньо-продуктивна діяльність Образотворча діяльність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 Здоров’я та фізичний розвиток 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Розвиток мовлення 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Художньо-продуктивна діяльність. Музична діяльність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Логіко-математичний розвиток 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Ознайомлення з природним довкіллям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 Здоров’я та фізичний розвиток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. Розвиток мовлення. і культура мовленнєвого спілкування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. Художньо-продуктивна діяльність. Музична діяльність.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3. Художньо-продуктивна діяльність. Образотворча діяльність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 Ознайомлення з соціумом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Художньо-продуктивна діяльність.  Художня література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3.  Здоров’я та фізичний розвиток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-го року житт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Розвиток мовлення  і культура мовленнєвого спілкування.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 . Ознайомлення з соціумом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3. Здоров’я та фізичний розвиток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Логіко-математичний розвиток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Художньо-продуктивна діяльність. Музична діяльність.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3. Ознайомлення з соціумом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  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Художньо-продуктивна діяльність. Образотворча діяльність.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  Здоров’я та фізичний розвиток                                                                            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 Ознайомлення з природним довкіллям.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Художньо-продуктивна діяльність. Музична діяльність.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 Художньо-продуктивна діяльність.  Художня література 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Художньо-продуктивна діяльність. Образотворча діяльність.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 Здоров’я та фізичний розвиток   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37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-го року житт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 Ознайомлення з соціумом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Художньо-продуктивна діяльність. Музична діяльність.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3. Розвиток мовлення і культура мовленнєвого спілкуван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Логіко-математичний розвиток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Художньо-продуктивна діяльність. Образотворча діяльність.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3. Здоров’я та фізичний розвиток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 Ознайомлення з природним довкіллям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Художньо-продуктивна діяльність. Музична діяльність.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 Художньо-продуктивна діяльність. Художня література. 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. Ознайомлення з соціумом.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 Здоров’я та фізичний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озвито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. Художньо-продуктивна діяльність. Образотворча діяльність.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3. Здоров’я та фізичний розвиток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-го року житт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. Ознайомлення з соціумом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ІІ п.дня: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  Здоров’я та фізичний розвиток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Логіко-математичний розвиток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.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Художньо-продуктивна діяльність. Музична діяльність.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3. Ознайомлення з соціумом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Художньо-продуктивна діяльність. Образотворча діяльність.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 Здоров’я та фізичний розвиток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Ознайомлення з природним довкіллям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Художньо-продуктивна діяльність. Музична діяльність.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 Художньо-продуктивна діяльність. Художня література. 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1. Розвиток мовлення  і культура мовленнєвого спілкування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Художньо-продуктивна діяльність Образотворча діяльність  (малювання)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 Здоров’я та фізичний розвиток 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-го року житт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. Ознайомлення з соціумом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Художньо-продуктивна діяльність. Образотворча діяльність.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4.Здоров’я та фізичний розвиток  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Логіко-математичний розвиток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Художньо-продуктивна діяльність. Музична діяльність.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3. Ознайомлення з природним довкіллям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3. Художньо-продуктивна діяльність. Художня література.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Розвиток мовлення з використанням елементів грамоти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. Ознайомлення з соціумом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Здоров’я та фізичний розвиток     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 Логіко-математичний розвиток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Художньо-продуктивна діяльність Образотворча діяльність. 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 Художньо-продуктивна діяльність Музична діяльність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ІІ п.дня: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4. Ознайомлення з природним довкіллям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Ознайомлення з соціумом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                                    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 Здоров’я та фізичний розвиток  </w:t>
            </w:r>
          </w:p>
        </w:tc>
      </w:tr>
      <w:tr>
        <w:trPr>
          <w:trHeight w:val="320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-го року житт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 Розвиток мовлення    і культура мовленнєвого спілкування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Ознайомлення з природним довкіллям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 Художньо-продуктивна діяльність. Музична діяльність.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Логіко-математичний розвиток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. Ознайомлення з соціумом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 Художньо-продуктивна діяльність. Образотворча діяльність.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4. Здоров’я та фізичний розвиток  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Розвиток мовлення з використанням елементів грамоти 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. Ознайомлення з соціумом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 Художньо-продуктивна діяльність. Музична діяльність.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4. Художньо-продуктивна діяльність. Художня література.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 Логіко-математичний розвиток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Ознайомлення з соціумом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3. . Ознайомлення з природним довкіллям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4. Здоров’я та фізичний розвиток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 Розвиток мовлення  і культура мовленнєвого спілкування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Художньо-продуктивна діяльність. Образотворча діяльність.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3.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Здоров’я та фізичний розвиток  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                 </w:t>
            </w:r>
          </w:p>
        </w:tc>
      </w:tr>
      <w:tr>
        <w:trPr>
          <w:trHeight w:val="26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uk-UA"/>
              </w:rPr>
              <w:t>-го року житт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. Ознайомлення з соціумом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 Художньо-продуктивна діяльність. Музична діяльність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4. Художньо-продуктивна діяльність.Художня література.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Логіко-математичний розвиток 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 Художньо-продуктивна діяльність. Образотворча діяльність.  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 Ознайомлення з природним довкіллям.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4. Здоров’я та фізичний розвиток  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1. Розвиток мовлення з використанням елементів грамоти 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2. Ознайомлення з соціумом 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 Художньо-продуктивна діяльність. Музична діяльність.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1. Логіко-математичний розвиток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. Художньо-продуктивна діяльність. Образотворча діяльність.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 Ознайомлення з природним довкіллям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4. Здоров’я та фізичний розвиток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2. Ознайомлення з соціумом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ІІ п.дня: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3. Здоров’я та фізичний розвиток    </w:t>
            </w:r>
          </w:p>
        </w:tc>
      </w:tr>
    </w:tbl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left="171" w:right="145" w:hanging="0"/>
        <w:jc w:val="both"/>
        <w:rPr/>
      </w:pPr>
      <w:r>
        <w:rPr>
          <w:i/>
          <w:color w:val="000000"/>
          <w:sz w:val="24"/>
          <w:szCs w:val="24"/>
          <w:lang w:val="uk-UA"/>
        </w:rPr>
        <w:t>З</w:t>
      </w:r>
      <w:r>
        <w:rPr>
          <w:i/>
          <w:color w:val="000000"/>
          <w:sz w:val="24"/>
          <w:szCs w:val="24"/>
        </w:rPr>
        <w:t xml:space="preserve">гідно вимог </w:t>
      </w:r>
      <w:r>
        <w:rPr>
          <w:i/>
          <w:color w:val="000000"/>
          <w:sz w:val="24"/>
          <w:szCs w:val="24"/>
          <w:lang w:val="uk-UA"/>
        </w:rPr>
        <w:t>наказу МОН України від 20.04.2015 № 446 «Про затвердження гранично допустимого навантаження на дитину у дошкільних навчальних закладах різних типів та форм власності», Освітньої п</w:t>
      </w:r>
      <w:r>
        <w:rPr>
          <w:i/>
          <w:color w:val="000000"/>
          <w:sz w:val="24"/>
          <w:szCs w:val="24"/>
        </w:rPr>
        <w:t xml:space="preserve">рограми </w:t>
      </w:r>
      <w:r>
        <w:rPr>
          <w:i/>
          <w:color w:val="000000"/>
          <w:sz w:val="24"/>
          <w:szCs w:val="24"/>
          <w:lang w:val="uk-UA"/>
        </w:rPr>
        <w:t xml:space="preserve">для </w:t>
      </w:r>
      <w:r>
        <w:rPr>
          <w:i/>
          <w:color w:val="000000"/>
          <w:sz w:val="24"/>
          <w:szCs w:val="24"/>
        </w:rPr>
        <w:t xml:space="preserve"> дітей від </w:t>
      </w:r>
      <w:r>
        <w:rPr>
          <w:i/>
          <w:color w:val="000000"/>
          <w:sz w:val="24"/>
          <w:szCs w:val="24"/>
          <w:lang w:val="uk-UA"/>
        </w:rPr>
        <w:t xml:space="preserve">2 </w:t>
      </w:r>
      <w:r>
        <w:rPr>
          <w:i/>
          <w:color w:val="000000"/>
          <w:sz w:val="24"/>
          <w:szCs w:val="24"/>
        </w:rPr>
        <w:t xml:space="preserve"> до </w:t>
      </w:r>
      <w:r>
        <w:rPr>
          <w:i/>
          <w:color w:val="000000"/>
          <w:sz w:val="24"/>
          <w:szCs w:val="24"/>
          <w:lang w:val="uk-UA"/>
        </w:rPr>
        <w:t>7</w:t>
      </w:r>
      <w:r>
        <w:rPr>
          <w:i/>
          <w:color w:val="000000"/>
          <w:sz w:val="24"/>
          <w:szCs w:val="24"/>
        </w:rPr>
        <w:t xml:space="preserve"> років «Дитина»</w:t>
      </w:r>
      <w:r>
        <w:rPr>
          <w:i/>
          <w:color w:val="000000"/>
          <w:sz w:val="24"/>
          <w:szCs w:val="24"/>
          <w:lang w:val="uk-UA"/>
        </w:rPr>
        <w:t xml:space="preserve"> та Програми розвитку дітей старшого дошкільного віку «Впевнений старт»,</w:t>
      </w:r>
      <w:r>
        <w:rPr>
          <w:i/>
          <w:color w:val="000000"/>
          <w:sz w:val="22"/>
          <w:szCs w:val="22"/>
          <w:lang w:val="uk-UA"/>
        </w:rPr>
        <w:t xml:space="preserve"> методичних рекомендацій «Фізичний розвиток дітей в умовах дошкільного навчального закладу» (лист МОН України від 16.08.2010 № 1/9-563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5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09:00Z</dcterms:created>
  <dc:creator>DETSAD137</dc:creator>
  <dc:description/>
  <cp:keywords/>
  <dc:language>en-US</dc:language>
  <cp:lastModifiedBy>DETSAD137</cp:lastModifiedBy>
  <dcterms:modified xsi:type="dcterms:W3CDTF">2016-10-06T09:48:00Z</dcterms:modified>
  <cp:revision>26</cp:revision>
  <dc:subject/>
  <dc:title/>
</cp:coreProperties>
</file>