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  <w:lang w:val="uk-UA"/>
        </w:rPr>
      </w:pPr>
      <w:r>
        <w:rPr>
          <w:rFonts w:cs="Arial Narrow" w:ascii="Arial Narrow" w:hAnsi="Arial Narrow"/>
          <w:sz w:val="16"/>
          <w:szCs w:val="16"/>
          <w:lang w:val="uk-UA"/>
        </w:rPr>
        <w:tab/>
        <w:t xml:space="preserve">          </w:t>
        <w:tab/>
        <w:t xml:space="preserve">          </w:t>
        <w:tab/>
        <w:t xml:space="preserve">                                                              </w:t>
      </w:r>
    </w:p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990" w:hRule="atLeast"/>
        </w:trPr>
        <w:tc>
          <w:tcPr>
            <w:tcW w:w="4440" w:type="dxa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и № 13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рківської міської ради                                          </w:t>
            </w:r>
            <w:r>
              <w:rPr>
                <w:u w:val="single"/>
                <w:lang w:val="uk-UA"/>
              </w:rPr>
              <w:tab/>
              <w:t xml:space="preserve">      </w:t>
            </w:r>
            <w:r>
              <w:rPr>
                <w:lang w:val="uk-UA"/>
              </w:rPr>
              <w:t xml:space="preserve">    А.В.Шпак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ХВАЛЕНО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ою радою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кладу дошкільної освіти № 13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протокол від 27.05.2021 № 5                                                      </w:t>
            </w:r>
          </w:p>
        </w:tc>
      </w:tr>
    </w:tbl>
    <w:p>
      <w:pPr>
        <w:pStyle w:val="Normal"/>
        <w:spacing w:lineRule="auto" w:line="360"/>
        <w:ind w:left="6372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uk-UA"/>
        </w:rPr>
        <w:t xml:space="preserve">Додаток 1. 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uk-UA"/>
        </w:rPr>
        <w:t>План роботи медичних працівників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на літній оздоровчий період 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2021 року 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комунального закладу "Дошкільний навчальний заклад (ясла-садок) № 137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Харківської міської ради"</w:t>
      </w:r>
    </w:p>
    <w:p>
      <w:pPr>
        <w:pStyle w:val="Normal"/>
        <w:spacing w:lineRule="auto" w:line="360"/>
        <w:ind w:left="6372" w:hanging="0"/>
        <w:rPr>
          <w:rFonts w:ascii="Arial Narrow" w:hAnsi="Arial Narrow" w:eastAsia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               </w:t>
      </w:r>
    </w:p>
    <w:p>
      <w:pPr>
        <w:pStyle w:val="Normal"/>
        <w:rPr>
          <w:rFonts w:ascii="Arial Narrow" w:hAnsi="Arial Narrow" w:cs="Arial Narrow"/>
          <w:b/>
          <w:b/>
          <w:sz w:val="56"/>
          <w:lang w:val="uk-UA"/>
        </w:rPr>
      </w:pPr>
      <w:r>
        <w:rPr>
          <w:rFonts w:cs="Arial Narrow" w:ascii="Arial Narrow" w:hAnsi="Arial Narrow"/>
          <w:b/>
          <w:sz w:val="56"/>
          <w:lang w:val="uk-UA"/>
        </w:rPr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. План роботи медич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1440"/>
        <w:gridCol w:w="1800"/>
        <w:gridCol w:w="168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мін</w:t>
            </w:r>
            <w:r>
              <w:rPr>
                <w:lang w:val="uk-UA"/>
              </w:rPr>
              <w:t xml:space="preserve">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ідбитт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211" w:hanging="0"/>
              <w:jc w:val="center"/>
              <w:rPr>
                <w:lang w:val="uk-UA"/>
              </w:rPr>
            </w:pPr>
            <w:r>
              <w:rPr/>
              <w:t xml:space="preserve">Відмітка </w:t>
            </w:r>
          </w:p>
          <w:p>
            <w:pPr>
              <w:pStyle w:val="Normal"/>
              <w:ind w:left="-166" w:right="-211" w:hanging="0"/>
              <w:jc w:val="center"/>
              <w:rPr/>
            </w:pPr>
            <w:r>
              <w:rPr/>
              <w:t>про виконання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Організаційна ро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оєчасно оформлювати документи на новоприбулих діте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-серпень</w:t>
            </w:r>
            <w:r>
              <w:rPr>
                <w:sz w:val="28"/>
                <w:szCs w:val="28"/>
                <w:lang w:val="uk-UA"/>
              </w:rPr>
              <w:t xml:space="preserve"> 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кар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истематично стежити за використанням обладнання відповідно до фізичних даних діте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овнити запас медикамент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ак А.В.,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но вести обов’язкову медичну документацію за встановленою формою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Визначати потребу у створенні чергових  груп та за необхідності сформувати постійну чергову групу з окремим графіком роботи (з метою попередження зведення дітей з різних груп).</w:t>
            </w:r>
          </w:p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пак А.В., 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Забезпечити кількість дітей в групах (відповідно до норм наповнюваності),   виходячи з можливості забезпечення належних протиепідемічних умов та контролю за їх дотриманн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пак А.В., 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Закріпити за кожною групою постійних вихователів та помічників вихователів; мінімізувати контакт між вихователями та дітьми різних гр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пак А.В., 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Встановити перед входом до закладу та на його території відповідне маркування (кольорові наліпки чи намальовані фарбою позначки), що передбачає дистанціювання у 1,5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Забезпечувати окремі входи до кожної групи,  якщо не можлива така дія, то встановлювати гнучкий графік прийому дітей кожної групи (зранку), прогулянок та занять з метою дотримання групової ізоля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пак А.В., 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Робота щодо організації харчув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боту з організації харчування в закладі дошкільної освіти у відповідності до вимог Закону України «Про дошкільну освіту» та «Інструкції з організації харчування дітей у дошкільних навчальних закладах», затверджених наказом Міністерства освіти і науки, молоді та спорту України, Міністерства охорони здоров’я  України  (зі змінами від 26.02.2013 №202/165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пак А.В., з</w:t>
            </w:r>
            <w:r>
              <w:rPr>
                <w:sz w:val="28"/>
                <w:szCs w:val="28"/>
              </w:rPr>
              <w:t>авідувач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а І.В., сестра медична старша, Корнієнко І.Г., сестра медичназ дієтичного харчування діт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ик 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раціональне харчування з включенням в раціон дітей свіжих овочів, фруктів та соків та організувати додатковий прийом їжи (другий сніданок) з видачею соків або фрукт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пак А.В., з</w:t>
            </w:r>
            <w:r>
              <w:rPr>
                <w:sz w:val="28"/>
                <w:szCs w:val="28"/>
              </w:rPr>
              <w:t>авідувач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а І.В., сестра медична старша, Корнієнко І.Г., сестра медичназ дієтичного харчування діт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ладати меню-вимоги, вивішувати меню в інформаційних куточках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ю-вим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ити аналіз виконання натуральних норм харчування дітей в закладі з послідуючим корегуванням з метою виконання норм продукт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раз на 10 д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обліку виконання норм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контроль за дотриманням технології приготування страв на харчоблоц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закладку продуктів до котл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и бракераж готової продукції з відмітками у журналі та забезпечити контроль за відбором та зберіганням контрольних добових про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і про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санітарний стан харчобл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ки 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контроль за дотриманням графіку видачі їжі з харчоблоку на груп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ф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  якість, терміни реалізації та умови зберігання продуктів харчу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8"/>
                <w:szCs w:val="28"/>
                <w:lang w:eastAsia="uk-UA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Лікувально</w:t>
            </w:r>
            <w:r>
              <w:rPr>
                <w:b/>
                <w:i/>
                <w:sz w:val="32"/>
                <w:szCs w:val="32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</w:rPr>
              <w:t>профілактична та оздоровча ро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ити огляд дітей після хвороби та довготривалої відсутн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-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дійснювати огляд дітей на педикульоз та корост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проведення загартування та забезпечення рухової активності дітей протягом д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ланом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фізичне навантаження дітей під час занять фізкультуро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гідно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ити  медичний контроль за станом здоров’я дітей та надавати своєчасну медичну допомогу в разі необхідності, ізолювати хвору дитину до приходу батьк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антропометричні обстеження дітей та відображати результати у листках здоров’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и здоров’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сти оцінку ефективності оздоровлення дітей в літній період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10.09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ротиепідемічна ро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ювати санітарно-гігієнічний режим згідно з інструкцією, умови зберігання та використання дезінфікуючих та миючих засоб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контроль за дотриманням термінів проходження персоналом медогляд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єстрації інфекційного захворювання та введенні карантину в закладі забезпечити виконання протиепідемічних заходів у повному обсяз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разі потре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нтинний журн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ити контроль за ранковим прийомом дітей  до гру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’ясовувати причини відсутності дітей в закладі, в разі відсутності через хворобу забезпечити активний виклик дільничого лікаря до хворої дити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оздоро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ч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проведення позачергового обстеження на кишкову групу інфекцій працівників закладу при поверненні з тарифної відпуст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оздоровч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ак А.В., завідув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Перед початком зміни   проводити температурний скринінг усім працівникам закладу дошкільної освіти з подальшим занесенням даних температурного скринінгу до журналів опитування працівників щодо стану їх здоров’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Проводити температурний скринінг дітей при вході (початковий) на територію у заклад.   Кожні 4 години (поточний) температурний скринінг   із занесенням показників у відповідний журн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 xml:space="preserve">Проводити ранкове приймання дитини до закладу дошкільної освіти на території закладу (за несприятливих умов – на вході до приміщення (батьки та супроводжуючі особи повинні одягати респіратор або захисну маску, так, щоб були покриті ніс та рот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Обробляти руки на вході до закладу спиртовмісними антисептиками</w:t>
            </w:r>
          </w:p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Регулярно мити руки з рідким милом або обробляти їх спиртовміс-ними антисептиками не рідше ніж раз на 2 години, та після відвідування громадських місць, туалету, прибирання, обслуговування тощ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Утримуватись від контактів з особами, що мають симптоми респіраторних захворювань - кашель, лихоманка, ломота в тілі тощ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Самоізолюватись у разі виникнення симптомів респіраторних захворювань</w:t>
            </w:r>
          </w:p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Забезпечувати дотримання дистанції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Утримувати між працівниками при виконанні технологічних процесів відстань не менше 1 метру.</w:t>
            </w:r>
          </w:p>
          <w:p>
            <w:pPr>
              <w:pStyle w:val="Normal"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Не допускати скупчення персоналу у одному приміщенн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виховате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 xml:space="preserve">Протирати ручки дверей, кожне робоче місце працівника та технологічне обладнання, з яким працівник контактує розчином із застосування дезінфекційних засобі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, помічники виховател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анітарно-гігієнічна робот</w:t>
            </w:r>
            <w:r>
              <w:rPr>
                <w:b/>
                <w:i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юва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ий стан приміщень, ігрових майданчик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співробітниками правил особистої гігіє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єчасну зміну постільної білизни, рушник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генеральних прибира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ня та знезаражування білизни, методику миття та дезінфекції посуду по группах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ик 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еребування дітей на свіжому повітрі максимальний ч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 контролювати наявність одягу, що забезпечує комфорт дитини та захист від сонячного випроміню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мошина В.Н., вихователь-</w:t>
            </w:r>
            <w:r>
              <w:rPr>
                <w:color w:val="000000"/>
                <w:sz w:val="28"/>
                <w:szCs w:val="28"/>
              </w:rPr>
              <w:t xml:space="preserve">методист, вихователі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уцька І.В., сестра медична старша, Корнієнко І.Г., сестра медичназ дієтичного харчування діт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ити організацію денного сну в умовах широкого доступу свіжого повітр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иховател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уцька І.В., сестра медична старша, Корнієнко І.Г., сестра медичназ дієтичного харчування діт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контроль за повітряно-температурним, питним режимом в закладі та питним режимом при проведенні прогулянок та екскурсі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ик контро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 xml:space="preserve">Контролювати проведення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- дезінфекцію поверхонь не рідше, ніж кожні 2 години та відразу після закінчення занять (за графіком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- вологого прибирання з використанням миючих та дезінфекційних (в кінці зміни) засобі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провітрювання приміщень протягом не менше 15 хвилин перед відкриттям та почергове провітрювання кімнат протягом дня (за графіком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протирання ручок дверей розчином із застосування дезінфекцій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дозволяти перебування у вуличному взутті всередині приміщ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анітарно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</w:rPr>
              <w:t>просвітницька робо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сти інструктаж для працівників закладу щодо дотримання санітарно-епідемічного режим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6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сти консультацію з технічними працівниками на тему: «Особиста гігієна та санітарний одяг персоналу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 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консульт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консультації з педагогам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«П</w:t>
            </w:r>
            <w:r>
              <w:rPr>
                <w:sz w:val="28"/>
                <w:szCs w:val="28"/>
              </w:rPr>
              <w:t>опередження перегріву та сонячних ударів у дітей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225" w:hanging="225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П</w:t>
            </w:r>
            <w:r>
              <w:rPr>
                <w:sz w:val="28"/>
                <w:szCs w:val="28"/>
              </w:rPr>
              <w:t>опередження дитячого травматизму та перша долікарська допомог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 - серпен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консульт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Проводити навчання, інструктажі з працівниками щодо правил використання засобів індивідуального захисту, їх утилізації та контролю над дотриманням цих прави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І.В., сестра медична старша, Корнієнко І.Г., сестра медичназ дієтичного харчу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+mn-ea;Times New Roman"/>
                <w:kern w:val="2"/>
                <w:sz w:val="28"/>
                <w:szCs w:val="28"/>
                <w:lang w:val="uk-UA"/>
              </w:rPr>
              <w:t>Розмістити  біля рукомийників в туалетах загального призначення    інструкцію з вимогами до правильного миття р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  <w:szCs w:val="28"/>
                <w:lang w:val="uk-UA"/>
              </w:rPr>
              <w:t>на період карантин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ц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22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i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нак Знак2"/>
    <w:qFormat/>
    <w:rPr>
      <w:b/>
      <w:i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Без інтервалів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9:00Z</dcterms:created>
  <dc:creator>Admin</dc:creator>
  <dc:description/>
  <cp:keywords/>
  <dc:language>en-US</dc:language>
  <cp:lastModifiedBy>DETSAD137</cp:lastModifiedBy>
  <cp:lastPrinted>2021-05-18T16:15:00Z</cp:lastPrinted>
  <dcterms:modified xsi:type="dcterms:W3CDTF">2021-05-21T08:32:00Z</dcterms:modified>
  <cp:revision>244</cp:revision>
  <dc:subject/>
  <dc:title/>
</cp:coreProperties>
</file>