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sz w:val="96"/>
          <w:szCs w:val="9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>Пам’ятка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>безпечної поведінки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uk-UA"/>
        </w:rPr>
      </w:pPr>
      <w:r>
        <w:rPr>
          <w:rFonts w:cs="Times New Roman" w:ascii="Times New Roman" w:hAnsi="Times New Roman"/>
          <w:sz w:val="96"/>
          <w:szCs w:val="96"/>
          <w:lang w:val="uk-UA"/>
        </w:rPr>
        <w:t>під час літніх каніку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іто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удовий час для гарного відпочинку, але щоб він був корисним та безпеч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реба дотримувати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ладних </w:t>
      </w:r>
      <w:r>
        <w:rPr>
          <w:rFonts w:cs="Times New Roman" w:ascii="Times New Roman" w:hAnsi="Times New Roman"/>
          <w:sz w:val="28"/>
          <w:szCs w:val="28"/>
        </w:rPr>
        <w:t>правил безпе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айте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безпечними можуть бути сходи, підвали, горища, будівельні майданчики, ліфти тощо. Під час ігор у небезпечних місцях можна одержати травми й каліцтва різного ступеня тяжкості. Не можна брати до рук незнайомі предмети, кидати їх у вогонь, гратись ними. Найкраще повідомити про місце їхнього знаходження Д</w:t>
      </w:r>
      <w:r>
        <w:rPr>
          <w:rFonts w:cs="Times New Roman" w:ascii="Times New Roman" w:hAnsi="Times New Roman"/>
          <w:sz w:val="28"/>
          <w:szCs w:val="28"/>
          <w:lang w:val="uk-UA"/>
        </w:rPr>
        <w:t>ержавну службу з надзвичайних ситуацій (Д</w:t>
      </w:r>
      <w:r>
        <w:rPr>
          <w:rFonts w:cs="Times New Roman" w:ascii="Times New Roman" w:hAnsi="Times New Roman"/>
          <w:sz w:val="28"/>
          <w:szCs w:val="28"/>
        </w:rPr>
        <w:t>СНС</w:t>
      </w:r>
      <w:r>
        <w:rPr>
          <w:rFonts w:cs="Times New Roman" w:ascii="Times New Roman" w:hAnsi="Times New Roman"/>
          <w:sz w:val="28"/>
          <w:szCs w:val="28"/>
          <w:lang w:val="uk-UA"/>
        </w:rPr>
        <w:t>) або міліцію (тел. 102).</w:t>
      </w:r>
      <w:r>
        <w:rPr>
          <w:rFonts w:cs="Times New Roman" w:ascii="Times New Roman" w:hAnsi="Times New Roman"/>
          <w:sz w:val="28"/>
          <w:szCs w:val="28"/>
        </w:rPr>
        <w:t xml:space="preserve"> Під час відпочинку на узбережжі слід обов'язково дотримуватись правил поведінки на воді й поблизу неї. Одяг та взуття для відпочинку слід вибирати згідно із сезоном. Під час канікул слід, як і раніш, дотримуватись правил пожежної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орожнього руху. Ось чо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ЧНО ЗАБОРО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одити на територiї новобу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упатись у заборонених </w:t>
      </w:r>
      <w:r>
        <w:rPr>
          <w:rFonts w:cs="Times New Roman" w:ascii="Times New Roman" w:hAnsi="Times New Roman"/>
          <w:sz w:val="28"/>
          <w:szCs w:val="28"/>
          <w:lang w:val="uk-UA"/>
        </w:rPr>
        <w:t>місц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lang w:val="uk-UA"/>
        </w:rPr>
        <w:t>зкладати багаття</w:t>
      </w:r>
      <w:r>
        <w:rPr>
          <w:rFonts w:cs="Times New Roman" w:ascii="Times New Roman" w:hAnsi="Times New Roman"/>
          <w:sz w:val="28"/>
          <w:szCs w:val="28"/>
        </w:rPr>
        <w:t xml:space="preserve"> в лiсi, поблизу лiнiй електропере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здити на велосипед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кутері, мопеді, моторолері)</w:t>
      </w:r>
      <w:r>
        <w:rPr>
          <w:rFonts w:cs="Times New Roman" w:ascii="Times New Roman" w:hAnsi="Times New Roman"/>
          <w:sz w:val="28"/>
          <w:szCs w:val="28"/>
        </w:rPr>
        <w:t xml:space="preserve"> тi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ю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дороги, де рухається транспор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КОВО ДОТРИМУВАТИСЬ ПРАВ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дорожнього рух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користування газовими, електричними прилад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користування пасажирським лiфт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типожежної безпе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гулянки на велосипед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кутері, мопеді, моторолері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ЙВАЖЛИВІШІ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ВИЛА ДОРОЖНЬОГО РУХ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одити тільки прав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сторон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тротуар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дорогу переходи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поспiшаюч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не можна переходити дорогу навскі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переходячи дорог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iд подивитися </w:t>
      </w:r>
      <w:r>
        <w:rPr>
          <w:rFonts w:cs="Times New Roman" w:ascii="Times New Roman" w:hAnsi="Times New Roman"/>
          <w:sz w:val="28"/>
          <w:szCs w:val="28"/>
          <w:lang w:val="uk-UA"/>
        </w:rPr>
        <w:t>ліворуч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 xml:space="preserve"> дiйшовши до середин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упин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i по</w:t>
      </w:r>
      <w:r>
        <w:rPr>
          <w:rFonts w:cs="Times New Roman" w:ascii="Times New Roman" w:hAnsi="Times New Roman"/>
          <w:sz w:val="28"/>
          <w:szCs w:val="28"/>
          <w:lang w:val="uk-UA"/>
        </w:rPr>
        <w:t>гляну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руч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якщо не встигли перейти вул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</w:t>
      </w:r>
      <w:r>
        <w:rPr>
          <w:rFonts w:cs="Times New Roman" w:ascii="Times New Roman" w:hAnsi="Times New Roman"/>
          <w:sz w:val="28"/>
          <w:szCs w:val="28"/>
        </w:rPr>
        <w:t>рух транспорту почався, слiд зупин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на серединi вулицi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зачекати, поки рух припинить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якщо немає тротуарiв, слiд трима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лiвого боку дороги, тобто йти назустріч транспорту, що рухає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ВИЛА ЕНЕРГОБЕЗПЕ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ід час вимикання електроприладiв забороняється витягувати вилку з розетки за шнур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категорично забороняється користува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електроприладами, в яких знайдено несправнi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</w:t>
      </w:r>
      <w:r>
        <w:rPr>
          <w:rFonts w:cs="Times New Roman" w:ascii="Times New Roman" w:hAnsi="Times New Roman"/>
          <w:sz w:val="28"/>
          <w:szCs w:val="28"/>
        </w:rPr>
        <w:t>торка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мокрими руками електроприладiв, якi знаходяться пiд напруго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айте: зовн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н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 ознаками несправност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електропроводки або прилад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є специф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ний запах п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гораючої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ляції, з’явлення іскріння, перегрівання штепсельних розеток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ил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БУХОНЕБЕЗПЕЧНІ ПРЕДМЕ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До виявлених вибухонебезпечних предметiв нi в якому разi не можна торкатись, перекладати, розряджати, зберiга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бороняється використов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озрілі  предмети </w:t>
      </w:r>
      <w:r>
        <w:rPr>
          <w:rFonts w:cs="Times New Roman" w:ascii="Times New Roman" w:hAnsi="Times New Roman"/>
          <w:sz w:val="28"/>
          <w:szCs w:val="28"/>
        </w:rPr>
        <w:t>для роз</w:t>
      </w:r>
      <w:r>
        <w:rPr>
          <w:rFonts w:cs="Times New Roman" w:ascii="Times New Roman" w:hAnsi="Times New Roman"/>
          <w:sz w:val="28"/>
          <w:szCs w:val="28"/>
          <w:lang w:val="uk-UA"/>
        </w:rPr>
        <w:t>палюва</w:t>
      </w:r>
      <w:r>
        <w:rPr>
          <w:rFonts w:cs="Times New Roman" w:ascii="Times New Roman" w:hAnsi="Times New Roman"/>
          <w:sz w:val="28"/>
          <w:szCs w:val="28"/>
        </w:rPr>
        <w:t>ння вогн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можна збирати, </w:t>
      </w:r>
      <w:r>
        <w:rPr>
          <w:rFonts w:cs="Times New Roman" w:ascii="Times New Roman" w:hAnsi="Times New Roman"/>
          <w:sz w:val="28"/>
          <w:szCs w:val="28"/>
          <w:lang w:val="uk-UA"/>
        </w:rPr>
        <w:t>підозрілі  предмети</w:t>
      </w:r>
      <w:r>
        <w:rPr>
          <w:rFonts w:cs="Times New Roman" w:ascii="Times New Roman" w:hAnsi="Times New Roman"/>
          <w:sz w:val="28"/>
          <w:szCs w:val="28"/>
        </w:rPr>
        <w:t xml:space="preserve"> здавати в металобрух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явивши вибухонебезпечнi предмети, необхiдно термiново повiдом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СНС, </w:t>
      </w:r>
      <w:r>
        <w:rPr>
          <w:rFonts w:cs="Times New Roman" w:ascii="Times New Roman" w:hAnsi="Times New Roman"/>
          <w:sz w:val="28"/>
          <w:szCs w:val="28"/>
        </w:rPr>
        <w:t>мiлiцiю, шко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</w:t>
      </w:r>
      <w:r>
        <w:rPr>
          <w:rFonts w:cs="Times New Roman" w:ascii="Times New Roman" w:hAnsi="Times New Roman"/>
          <w:sz w:val="28"/>
          <w:szCs w:val="28"/>
        </w:rPr>
        <w:t xml:space="preserve"> вiйськкома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 РОБИТИ, ЯКЩО ПАХНЕ ГАЗ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кр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усі вікна та кватирки, провітр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помешк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вір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>, чи перекриті на плиті конфорки горілок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егайно телефону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до служби газу за номером 104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у жодному</w:t>
      </w:r>
      <w:r>
        <w:rPr>
          <w:rFonts w:cs="Times New Roman" w:ascii="Times New Roman" w:hAnsi="Times New Roman"/>
          <w:sz w:val="28"/>
          <w:szCs w:val="28"/>
        </w:rPr>
        <w:t xml:space="preserve"> разі не вмик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світло у загазованому та сусідніх приміщеннях і не запалю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вого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ИЛА ПОВЕДІНКИ В СПЕ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ловий удар – це небезпечний для життя стан, який виникає при дії на тіло людини підвищеної температури, в умовах підвищеної вологості, зневоднення і порушення терморегуляції організму. Основні симптоми та ознаки теплового удару: висока температура тіла (40°С і вище) – головна ознака, спрага, відсутність потовиділення, почервоніння шкіри, прискорене дихання, підвищення частоти серцевих скорочень, може розвинутись пульсуючий головний біль, можливі судоми, галюцинації та втрата свідомості. </w:t>
      </w:r>
      <w:r>
        <w:rPr>
          <w:rFonts w:cs="Times New Roman" w:ascii="Times New Roman" w:hAnsi="Times New Roman"/>
          <w:sz w:val="28"/>
          <w:szCs w:val="28"/>
        </w:rPr>
        <w:t>Перша допомога  при тепловому удар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якщо ви відчули перші симптоми теплового удару і перебуваєте на вулиці, негайно зайдіть в прохолодне кондиціоноване приміщенн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зніміть тісний одяг, розв’яж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ь краватку, зніміть взутт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якщо є можливість, прийміть прохолодний душ </w:t>
      </w:r>
      <w:r>
        <w:rPr>
          <w:rFonts w:cs="Times New Roman" w:ascii="Times New Roman" w:hAnsi="Times New Roman"/>
          <w:sz w:val="28"/>
          <w:szCs w:val="28"/>
          <w:lang w:val="uk-UA"/>
        </w:rPr>
        <w:t>чи</w:t>
      </w:r>
      <w:r>
        <w:rPr>
          <w:rFonts w:cs="Times New Roman" w:ascii="Times New Roman" w:hAnsi="Times New Roman"/>
          <w:sz w:val="28"/>
          <w:szCs w:val="28"/>
        </w:rPr>
        <w:t xml:space="preserve"> ванну, об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>рніться вологим простирадлом або включ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ь вентилят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ТЕГОРИЧНО ЗАБОРОНЯЄТЬСЯ В СПЕКУ ВЖИВАТИ АЛКОГОЛЬ, ТОМУ ЩО СТВОРЮЄТЬСЯ ВЕЛИЧЕЗНЕ НАВАНТАЖЕННЯ НА СЕРЦЕ, А ТАКОЖ НА МОЗОК ЛЮДИ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ай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надто багато випитої вологи може викликати гіпертонічний криз, який супроводжується обов’язковим підйомом артеріального тиску, що загрожує інсультом та інфарк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ИЛА ПОВЕДІНКИ В ЛІСІ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 у лі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 друзями, подавайте 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н </w:t>
      </w:r>
      <w:r>
        <w:rPr>
          <w:rFonts w:cs="Times New Roman" w:ascii="Times New Roman" w:hAnsi="Times New Roman"/>
          <w:sz w:val="28"/>
          <w:szCs w:val="28"/>
        </w:rPr>
        <w:t xml:space="preserve">одному сигнали, щоб не загубитися: перегукуйтесь, плескайте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долоні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амагай</w:t>
      </w:r>
      <w:r>
        <w:rPr>
          <w:rFonts w:cs="Times New Roman" w:ascii="Times New Roman" w:hAnsi="Times New Roman"/>
          <w:sz w:val="28"/>
          <w:szCs w:val="28"/>
          <w:lang w:val="uk-UA"/>
        </w:rPr>
        <w:t>теся</w:t>
      </w:r>
      <w:r>
        <w:rPr>
          <w:rFonts w:cs="Times New Roman" w:ascii="Times New Roman" w:hAnsi="Times New Roman"/>
          <w:sz w:val="28"/>
          <w:szCs w:val="28"/>
        </w:rPr>
        <w:t xml:space="preserve"> запам'ятовувати свій шлях або роб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для себе поміт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Трим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ся подалі від диких тварин, особливо від їхніх дитинча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руч із ними обов'язково будуть дорослі тварини. Небезпечним може вияв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не лише вовк або дикий каба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е </w:t>
      </w:r>
      <w:r>
        <w:rPr>
          <w:rFonts w:cs="Times New Roman" w:ascii="Times New Roman" w:hAnsi="Times New Roman"/>
          <w:sz w:val="28"/>
          <w:szCs w:val="28"/>
        </w:rPr>
        <w:t xml:space="preserve">й олень, 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сь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зуля, </w:t>
      </w:r>
      <w:r>
        <w:rPr>
          <w:rFonts w:cs="Times New Roman" w:ascii="Times New Roman" w:hAnsi="Times New Roman"/>
          <w:sz w:val="28"/>
          <w:szCs w:val="28"/>
        </w:rPr>
        <w:t>лисиц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Уважно див</w:t>
      </w:r>
      <w:r>
        <w:rPr>
          <w:rFonts w:cs="Times New Roman" w:ascii="Times New Roman" w:hAnsi="Times New Roman"/>
          <w:sz w:val="28"/>
          <w:szCs w:val="28"/>
          <w:lang w:val="uk-UA"/>
        </w:rPr>
        <w:t>іться</w:t>
      </w:r>
      <w:r>
        <w:rPr>
          <w:rFonts w:cs="Times New Roman" w:ascii="Times New Roman" w:hAnsi="Times New Roman"/>
          <w:sz w:val="28"/>
          <w:szCs w:val="28"/>
        </w:rPr>
        <w:t xml:space="preserve"> під ноги, обдивля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>ся впалі дерева та коло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еред тим як сісти відпочити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там можуть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гадюки чи вуж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ас або товариша вкусить змія, відразу ж видавіть з ранки краплю крові з отрутою і висмокчіть кров із ранки впродовж півгодини, увесь час спльовуючи (але це можна робити, коли у роті немає поранень). </w:t>
      </w:r>
      <w:r>
        <w:rPr>
          <w:rFonts w:cs="Times New Roman" w:ascii="Times New Roman" w:hAnsi="Times New Roman"/>
          <w:sz w:val="28"/>
          <w:szCs w:val="28"/>
        </w:rPr>
        <w:t>Потім щільно перев'яж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руку чи ногу вище за місце укусу, але так, щоб вона не заніміла. І негайно до лікарні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Небезпечними для людини є деякі комахи. Наприклад, кліщі є переносниками збудників інфекційних захворювань (хвороба Лайма, кліщовий рикетсіоз). При укусі кліща: обережно видаліть його за допомогою пінцета. Брати треба біля головки або хоботка і тягнути дуже легко, не розриваючи його. По змозі збережіть кліща у склянці: якщо з’являться симптоми захворювання, лікар може попросити вас показати, який саме кліщ укусив. Видаливши кліща, вимийте руки та шкіру довкола місця укусу з милом; якщо ж вам не вдалося повністю видалити кліща, зверніться за консультацією до лікар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аявності перелічених нижче симптомів зверніться до лікар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висип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 температур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іння м’язів шиї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’язові болі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іль і запалення суглобі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ення лімфовузлі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рипоподібні симпто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и заблук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гад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останню прикмету, на яку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 звер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увагу (повалене дерево, зламана гілка) і спробу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знайти до неї дорог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дослух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жлив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ші </w:t>
      </w:r>
      <w:r>
        <w:rPr>
          <w:rFonts w:cs="Times New Roman" w:ascii="Times New Roman" w:hAnsi="Times New Roman"/>
          <w:sz w:val="28"/>
          <w:szCs w:val="28"/>
        </w:rPr>
        <w:t>друзі чи батьки зовсім пору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</w:rPr>
        <w:t>пам'ят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: мурашники завжди розташовуються з південного боку дерева, пенька або куща; а моху найбільше з північного боку. Але щоб скористатись цими прикметами, треба звернути увагу, у якому напрямі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 йш</w:t>
      </w:r>
      <w:r>
        <w:rPr>
          <w:rFonts w:cs="Times New Roman" w:ascii="Times New Roman" w:hAnsi="Times New Roman"/>
          <w:sz w:val="28"/>
          <w:szCs w:val="28"/>
          <w:lang w:val="uk-UA"/>
        </w:rPr>
        <w:t>ли від</w:t>
      </w:r>
      <w:r>
        <w:rPr>
          <w:rFonts w:cs="Times New Roman" w:ascii="Times New Roman" w:hAnsi="Times New Roman"/>
          <w:sz w:val="28"/>
          <w:szCs w:val="28"/>
        </w:rPr>
        <w:t xml:space="preserve"> самого початк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t>Вогнища можна розпалювати тільки в тих місцях, де немає хвойного молодняку, а в пожежонебезпечний період установлюються обмеження щодо розпалювання багаття будь-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и розпалюєте багаття, то місце, де воно буде, необхідно обкопати зусібіч, а коли ви вже збираєтесь піти, вогонь необхідно старанно загасити за допомогою землі, піску або вод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потрібно стежити, аби не було розлітання іскор від вогнищ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забороняється кидати незагашеними недопалки та сірни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забороняється залишати у непередбачених для цього місцях лісу обмащене, просочене бензином, газом, мастилом або іншими горючими речовинами ганчі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та інше смітт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у пожежонебезпечний період обмежено в’їзд на територію лісового фонду будь-яким транспортним засоб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8. Якщо ж ви все-таки опинилися в осередку пожежі, варто запам’ятати кілька правил поводження у такій ситуа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панікуйте та не тікайте від полум’я, що швидко наближається, у протилежний від вогню бік, а рухайтесь полум'я проти вітру, закривши голову й обличчя одяг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небезпечної зони, до якої наближається полум’я, виходьте швидко, перпендикулярно до напряму розповсюдження вогн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текти від пожежі неможливо, то вийдіть на відкриту місцевість, увійдіть у водойму або накрийтесь мокрим одягом і дихайте повітрям, що знаходиться низько над поверхнею землі – повітря тут менш задимлене, рот і ніс при цьому прикрийте одягом чи шматком будь-якої ткани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сити полум’я невеликих низових пожеж можна, забиваючи полум’я гілками листяних порід дерев, заливаючи водою, закидаючи вологим ґрунтом та затоптуючи ногами; будьте обережні в місцях горіння високих дерев, вони можуть завалитись і травмувати вас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гасіння пожежі, не відходьте далеко від доріг та просік, не випускайте з уваги інших учасників гасіння пожежі, підтримуйте з ними зв’язок за допомогою голос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 будьте обережні у місцях торф’яних пожеж, враховуйте, що там можуть створюватись глибокі вирви, тому пересувайтеся, по змозі, перевіряючи палицею глибину шару, що вигор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виходу з осередку пожеж повідомте місцеву адміністрацію та пожежну службу про місце, розміри і характеристику пожеж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ВИЛА ПОВЕДІНКИ БІЛЯ ВОДОЙМИЩ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szCs w:val="28"/>
        </w:rPr>
        <w:t>Не за</w:t>
      </w:r>
      <w:r>
        <w:rPr>
          <w:rFonts w:cs="Times New Roman" w:ascii="Times New Roman" w:hAnsi="Times New Roman"/>
          <w:sz w:val="28"/>
          <w:szCs w:val="28"/>
          <w:lang w:val="uk-UA"/>
        </w:rPr>
        <w:t>смаг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надто довго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небезпека </w:t>
      </w:r>
      <w:r>
        <w:rPr>
          <w:rFonts w:cs="Times New Roman" w:ascii="Times New Roman" w:hAnsi="Times New Roman"/>
          <w:sz w:val="28"/>
          <w:szCs w:val="28"/>
        </w:rPr>
        <w:t>перегрі</w:t>
      </w:r>
      <w:r>
        <w:rPr>
          <w:rFonts w:cs="Times New Roman" w:ascii="Times New Roman" w:hAnsi="Times New Roman"/>
          <w:sz w:val="28"/>
          <w:szCs w:val="28"/>
          <w:lang w:val="uk-UA"/>
        </w:rPr>
        <w:t>тись</w:t>
      </w:r>
      <w:r>
        <w:rPr>
          <w:rFonts w:cs="Times New Roman" w:ascii="Times New Roman" w:hAnsi="Times New Roman"/>
          <w:sz w:val="28"/>
          <w:szCs w:val="28"/>
        </w:rPr>
        <w:t xml:space="preserve"> і отрима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сонячний уда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е куп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е пірн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у воду після тривалого перебування на сон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вам </w:t>
      </w:r>
      <w:r>
        <w:rPr>
          <w:rFonts w:cs="Times New Roman" w:ascii="Times New Roman" w:hAnsi="Times New Roman"/>
          <w:sz w:val="28"/>
          <w:szCs w:val="28"/>
        </w:rPr>
        <w:t xml:space="preserve"> може стати погано. Купа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краще вранці або ввечері, коли тепло, але не можна перегріти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іколи не пірн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у незнайомих місцях! Тут може вияв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неглибоко, а інколи на дні лежать гнилі колоди, гостре каміння, об яке можна поранитис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, та густі водорості, у яких легко заплутати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е гр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тих місцях, звідки легко впасти у вод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е влаштову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у воді ігор, пов’язаних із захва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вирушай</w:t>
      </w:r>
      <w:r>
        <w:rPr>
          <w:rFonts w:cs="Times New Roman" w:ascii="Times New Roman" w:hAnsi="Times New Roman"/>
          <w:sz w:val="28"/>
          <w:szCs w:val="28"/>
          <w:lang w:val="uk-UA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у плавання на само</w:t>
      </w:r>
      <w:r>
        <w:rPr>
          <w:rFonts w:cs="Times New Roman" w:ascii="Times New Roman" w:hAnsi="Times New Roman"/>
          <w:sz w:val="28"/>
          <w:szCs w:val="28"/>
          <w:lang w:val="uk-UA"/>
        </w:rPr>
        <w:t>робних</w:t>
      </w:r>
      <w:r>
        <w:rPr>
          <w:rFonts w:cs="Times New Roman" w:ascii="Times New Roman" w:hAnsi="Times New Roman"/>
          <w:sz w:val="28"/>
          <w:szCs w:val="28"/>
        </w:rPr>
        <w:t xml:space="preserve"> плота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ход</w:t>
      </w:r>
      <w:r>
        <w:rPr>
          <w:rFonts w:cs="Times New Roman" w:ascii="Times New Roman" w:hAnsi="Times New Roman"/>
          <w:sz w:val="28"/>
          <w:szCs w:val="28"/>
          <w:lang w:val="uk-UA"/>
        </w:rPr>
        <w:t>іть</w:t>
      </w:r>
      <w:r>
        <w:rPr>
          <w:rFonts w:cs="Times New Roman" w:ascii="Times New Roman" w:hAnsi="Times New Roman"/>
          <w:sz w:val="28"/>
          <w:szCs w:val="28"/>
        </w:rPr>
        <w:t xml:space="preserve"> купатись на водойми без супроводу доросли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. Не заплив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 </w:t>
      </w:r>
      <w:r>
        <w:rPr>
          <w:rFonts w:cs="Times New Roman" w:ascii="Times New Roman" w:hAnsi="Times New Roman"/>
          <w:sz w:val="28"/>
          <w:szCs w:val="28"/>
        </w:rPr>
        <w:t>на глибок</w:t>
      </w:r>
      <w:r>
        <w:rPr>
          <w:rFonts w:cs="Times New Roman" w:ascii="Times New Roman" w:hAnsi="Times New Roman"/>
          <w:sz w:val="28"/>
          <w:szCs w:val="28"/>
          <w:lang w:val="uk-UA"/>
        </w:rPr>
        <w:t>і місця</w:t>
      </w:r>
      <w:r>
        <w:rPr>
          <w:rFonts w:cs="Times New Roman" w:ascii="Times New Roman" w:hAnsi="Times New Roman"/>
          <w:sz w:val="28"/>
          <w:szCs w:val="28"/>
        </w:rPr>
        <w:t xml:space="preserve"> на надувних матрацах та круг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ВЕДІНКИ В ГРОЗУ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зи – явище звичне, але не кожен знає, як поводитись під час грози. Ось кілька важливих правил:</w:t>
      </w:r>
    </w:p>
    <w:p>
      <w:pPr>
        <w:pStyle w:val="Style15"/>
        <w:ind w:left="0" w:firstLine="4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никайте відкритої місцевості. Блискавка, як відомо, б’є в найвищу крапку місцевості, а одинока людина в полі – це і є така крапка. Якщо ви з якихось причин залишилися в полі віч-на-віч з грозою, сховайтеся в будь-яку можливу канавку, ямку або в найнижчому місці поля, сідайте навпочіпки і схиліть голову.</w:t>
      </w:r>
    </w:p>
    <w:p>
      <w:pPr>
        <w:pStyle w:val="Style15"/>
        <w:ind w:left="0" w:firstLine="4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Під час грози уникайте води, оскільки вона добре проводить струм. Удар блискавки поширюється навкруги водойми в радіусі 100 метрів. Часто вона б’є в береги. Ось чому під час грози необхідно відійти подалі від берегів, не можна купатись та рибалити.</w:t>
      </w:r>
    </w:p>
    <w:p>
      <w:pPr>
        <w:pStyle w:val="Style15"/>
        <w:ind w:left="6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уже небезпечно під час грози розмовляти по мобільному телефону, найкраще його вимкнути. Були випадки, коли вхідний дзвінок спричиняв ураження блискавкою.</w:t>
      </w:r>
    </w:p>
    <w:p>
      <w:pPr>
        <w:pStyle w:val="Style15"/>
        <w:ind w:left="0" w:firstLine="4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Бажано залишити металеві речі: годинники, ланцюжки, розкриті парасольки, окуляри – потенційні цілі удару. Відомі випадки удару блискавки по зв’язці ключів, які знаходилися в кишені.</w:t>
      </w:r>
    </w:p>
    <w:p>
      <w:pPr>
        <w:pStyle w:val="Style15"/>
        <w:ind w:left="0" w:firstLine="4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Якщо ви побачите у повітрі білу кульку діаметром приблизно від 5 до 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м, то пам’ятайте, що це може бути кульова блискавка – рідкісне, цікаве та маловивчене природне явище, проте вкрай небезпечне для життя. Не намагайтеся наблизитись і тим більше торкнутись її, а навпаки, дуже обережно відійдіть якомога подалі, або сховайтеся в будь-якому закритому місці. Кульова блискавка може з’явитись і в закритому приміщенн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А ДОПОМОГА ПРИ ХАРЧОВОМУ ОТРУЄНН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і ознаки харчового отруєння можуть виявитись як через 20-30 хвилин після вживання продукту в їжу, так і через 5 або 10 годин – це залежить від виду токсину, який викликав отруєння. Зазвичай, харчове отруєння супроводжується нудотою, блювотою, діареєю, болями в шлунку і кишківнику. У хворого може бути підвищена температура. Сильні й небезпечні отрути навіть здатні вражати нервову систему людини. Може бути ослаблений зір, навіть наступити параліч м’язів дихальної системи, інших м’яз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 надати першу допомогу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е, що необхідно зробити при харчовому отруєнні – це максимально швидко звільнити шлунок і кишківник потерпілого від отрути. Для цього обов’язково слід зробити потерпілому промивання шлунку, викликати блювоту, зробити кліз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орому слід дати активоване вугілля з розрахунку 1 таблетка на кожні 10 кг ваги постраждалого. Прийом повторювати кожні 2-3 години доти, доки вугілля не з’явиться у випорожненнях хворо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будь-яких підозрах на отруєння грибами, хімікатами чи ботуліном потрібно негайно викликати «швидку» – кожна хвилина зволікання може коштувати хворому життя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5:00Z</dcterms:created>
  <dc:creator>Admin</dc:creator>
  <dc:description/>
  <cp:keywords/>
  <dc:language>en-US</dc:language>
  <cp:lastModifiedBy>User</cp:lastModifiedBy>
  <dcterms:modified xsi:type="dcterms:W3CDTF">2021-06-09T18:58:00Z</dcterms:modified>
  <cp:revision>3</cp:revision>
  <dc:subject/>
  <dc:title/>
</cp:coreProperties>
</file>