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7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72"/>
          <w:szCs w:val="32"/>
          <w:lang w:val="uk-UA"/>
        </w:rPr>
        <w:t>На  гостини до бабусі</w:t>
      </w:r>
    </w:p>
    <w:p>
      <w:pPr>
        <w:pStyle w:val="Normal"/>
        <w:spacing w:lineRule="auto" w:line="240" w:before="0" w:after="0"/>
        <w:ind w:left="456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val="uk-UA" w:eastAsia="ru-RU"/>
        </w:rPr>
        <w:t>(Інтегроване заняття з дітьми 3-го року життя.)</w:t>
      </w:r>
    </w:p>
    <w:p>
      <w:pPr>
        <w:pStyle w:val="Normal"/>
        <w:spacing w:lineRule="auto" w:line="240" w:before="0" w:after="0"/>
        <w:ind w:left="456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56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56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56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56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56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56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56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>Шапошнікова В.П.,</w:t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вихователь </w:t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>дітей раннього віку</w:t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>ДНЗ №13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32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32"/>
          <w:lang w:val="uk-UA"/>
        </w:rPr>
        <w:t>«На  гостини до бабусі»</w:t>
      </w:r>
    </w:p>
    <w:p>
      <w:pPr>
        <w:pStyle w:val="Normal"/>
        <w:spacing w:lineRule="auto" w:line="240" w:before="0" w:after="0"/>
        <w:ind w:left="456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val="uk-UA" w:eastAsia="ru-RU"/>
        </w:rPr>
        <w:t>(Інтегроване заняття з дітьми 3-го року життя.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>Шапошнікова В.П.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>вихователь дітей раннього вік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>ДНЗ №13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рограмовий змі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позитивну атмосферу для комунікац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ріпити раніше отримані знання про ферму та її мешканців, сенсорні еталони. Підвести до розуміння узагальнювальних понять (птахи, тварин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розумінню дітьми мовлення дорослого. Спонукати  дітей  звуконаслід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найомих їм тварин і птахів,  виконувати діяльність за зразком вихов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и дітей створювати найпростіші моделі реальних об’єктів; вправляти  дітей в умінні використовувати манну крупу, прикрашаючи  плоску паперову форму. Удосконалювати  уміння  володіти  пензликом;  прищеплювати  охайність під  час  самостійної  художньо-продуктивної діяль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ти дітям початкові уявлення про святкування Великодня, познайомити з народними традиці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пам'ять, увагу, уяву, мислення, мовлення, зоровий аналізатор, дрібну моторику рук, відчуття композиц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ти у дітей навички спілкування і уміння взаємодіяти з дітьми та дорослими,  толерантного  ставлення  до  оточуючих людей, бажання допомаг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 патріотичні  почуття  на  основі  розповіді про українські народні традиції святкування Великодня, повагу до традицій свого народу, поважне ставлення до них; любов до художнього слова,  естетичний сма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ізувати в словнику дітей назви геометричних фігур та кольорів; свійських тварин  та  птахів  (корова, вівця, коні, кози; кури, індики, гуси); символів Великодня (паска, куліч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передня робо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/г «Знайди пару» (однакові за формою та кольором фігури); </w:t>
      </w:r>
      <w:r>
        <w:rPr>
          <w:rFonts w:cs="Times New Roman" w:ascii="Times New Roman" w:hAnsi="Times New Roman"/>
          <w:sz w:val="28"/>
          <w:szCs w:val="28"/>
          <w:lang w:val="uk-UA"/>
        </w:rPr>
        <w:t>д/г «Хто як кричить?»; музично-рухливі ігри «Автобус», «Поїзд»; вивчення віршів з діт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атеріа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бір іграшок «Ферма», лялька бабуся; стільчики за кількістю дітей позначені  геометричними  фігурами,  квитки – паперові  геометричні  фігури  парні до тих, що на стільчиках; красиві картинки Великодніх пасок, площинні пасочки з коричневого картону, манна крупа, клей ПВА, пензл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ХІ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просити дітей поїхати у село в гості до бабусі. Повідомити, що їхати будемо автобусом.  Для цього треба  зайняти свої місця згідно з придбаним квитком  (стоять  попарно стільчики з відповідними до квитків позначеннями). Діти  отримують білетики  різного кольору у вигляді геометричних фігур і місця шукають згідно свого  квит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Якої форми у тебе, Артем, квиток? а якого кольору? А у Вероніки? У Кір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«Їдемо»в гості до бабусі в селопід супровід пісні «В автобус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одвір’ї у бабусі безліч різних тварин і всі вони «розмовляють»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/г «Хто як кричить?». Діти називають тварину, звуконаслідують її. Вихователь розповідає яка користь від цієї чи іншої тварини (корова дає молоко, курочка – яєчко, вівці – вовну, коні допомагають перевозити корма для тварин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допомогою запитань уточнити які тварини є у бабусі на подвір’ї, що від них отримую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то живе на подвір’ї у бабусі?,  Для чого бабуся тримає корівку?,  А навіщо потрібні кури?,  вівці, коні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ки ми з вами їхали до бабусі, вона була зайнята чимось особливим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озповідь про Великдень, народні традиції пов’язані з ни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же зовсім скоро прийде свято Великодня або Пасха. В Україні здавна є такий чудовий звичай пекти Великодні кулічи – це ось такі паски (розглянути малюн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вято Пасхи недалечко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ято Пасхи недалечко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ди звичай бережуть, –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мальовують яєчка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шні пасочки печуть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яткування йде віками, –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такі чудові дні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гості йти, під рушниками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ви нести запашні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розичливо, з любов’ю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и щирі почуття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дям зичити здоров’я</w:t>
      </w:r>
    </w:p>
    <w:p>
      <w:pPr>
        <w:pStyle w:val="Normal"/>
        <w:spacing w:lineRule="auto" w:line="240" w:before="0" w:after="0"/>
        <w:ind w:left="425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щасливого життя.    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(Н.Б. Куфк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 свято завжди святкуємо весною. коли вже пробудилася природа, розквітають квіти, тепліше гріє сонечко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ликден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има пропала, люта, зла –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сна воскресла над полями,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ги змережала квітками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нам Великдень принесла.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    (</w:t>
      </w:r>
      <w:r>
        <w:rPr>
          <w:rFonts w:cs="Times New Roman" w:ascii="Times New Roman" w:hAnsi="Times New Roman"/>
          <w:i/>
          <w:iCs/>
          <w:sz w:val="28"/>
          <w:szCs w:val="28"/>
        </w:rPr>
        <w:t>Михайло Маморський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ликдень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кдень, Великдень,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снянеє свято –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іють і діти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неня, і тато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(Антін Лотоцьки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крашені кулічи на Пасху кладуть у кошики і несуть до Церкви для освячення, прикрашають  святковим  рушником  (показ малюнка). Пасочки дарують  один  одному  і  бажають  добра,  любові,  здоров’я  та  всіх  благ.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ь пече паски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иня вміла: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янки зо три молока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цеберка влила,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охи борошна, яєць,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ла й ванілі,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и пригощати всіх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нці, у неділю.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         (</w:t>
      </w:r>
      <w:r>
        <w:rPr>
          <w:rFonts w:cs="Times New Roman" w:ascii="Times New Roman" w:hAnsi="Times New Roman"/>
          <w:i/>
          <w:iCs/>
          <w:sz w:val="28"/>
          <w:szCs w:val="28"/>
        </w:rPr>
        <w:t>Оксана Лущевськ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Бабуся теж напекла ось такі кулічики (розгляну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ощинні пасоч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Бабусю, а як ти тісто робила? Навчи й нас, будь ла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альчикова гімнастика «Місимо тісто»)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имо тісто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Руками імітуємо вимішування тіста.)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істо вдало замісили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Його жужмили і м’яли,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сочок напечемо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сметаною з’їм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 перші рядки дуже енергійно стискаємо та розжимаємо руки в кулачки (одночасно і по черзі). Потім руками виконуємо рухи, наче ліпимо пирог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ь, тільки бабуся не встигла паски прикрасити посипкою. Та це не біда, коли є такі помічники! Малята, допоможемо бабусі?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б прикрасити пасочку, треба вершечок намастити клеєм, а потім посипати присипкою (показ вихователя). – А якого кольору вершечок? (біло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ріпити з малятами частини пасочки (яку саме частину треба посипати), як правильно тримати пензлик (трьома пальчиками), прийом посипання (імітація рухі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ти самостійно прикрашають кулічи. Стежити, щоб не поспішали, вірно тримали пензлик, працювали охайно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ска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ішиться маленька паска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ішуся і я, –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несу її святити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вона моя.         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еся Храплива-Щур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абуся  дуже  задоволена  роботою малят! Діти, так яке ж  свято скоро буде?  Що будуть пекти бабусі, мами? Що ви сьогодні  прикрашал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свята не прийнято пригощати паскою, тому ми залишимо кулічики бабусі, а вона у Великодню неділю їх освяте у Храмі і обов’язково всіх пригостить!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ликодні дні настали -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ди чисті серцем стали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ості, тепла, любові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й прибуде в вашім домі!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нам вже час повертатися у садочок. Назад поїдемо потягом. (Діти стають один за одним, тримаючись руками за плечі попередньої дитини, і «їдуть» під пісеньку «Паровозик»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421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4940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21:39:00Z</dcterms:created>
  <dc:creator>viktoriashpv</dc:creator>
  <dc:description/>
  <cp:keywords/>
  <dc:language>en-US</dc:language>
  <cp:lastModifiedBy>viktoriashpv</cp:lastModifiedBy>
  <cp:lastPrinted>2017-04-06T15:50:00Z</cp:lastPrinted>
  <dcterms:modified xsi:type="dcterms:W3CDTF">2017-04-17T20:10:00Z</dcterms:modified>
  <cp:revision>4</cp:revision>
  <dc:subject/>
  <dc:title/>
</cp:coreProperties>
</file>