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01" w:type="dxa"/>
        <w:jc w:val="left"/>
        <w:tblInd w:w="-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2551"/>
        <w:gridCol w:w="480"/>
        <w:gridCol w:w="1080"/>
        <w:gridCol w:w="421"/>
        <w:gridCol w:w="59"/>
        <w:gridCol w:w="673"/>
        <w:gridCol w:w="527"/>
        <w:gridCol w:w="480"/>
        <w:gridCol w:w="704"/>
        <w:gridCol w:w="496"/>
        <w:gridCol w:w="236"/>
        <w:gridCol w:w="244"/>
        <w:gridCol w:w="1200"/>
        <w:gridCol w:w="267"/>
        <w:gridCol w:w="213"/>
        <w:gridCol w:w="507"/>
        <w:gridCol w:w="693"/>
        <w:gridCol w:w="480"/>
        <w:gridCol w:w="539"/>
        <w:gridCol w:w="661"/>
        <w:gridCol w:w="59"/>
        <w:gridCol w:w="421"/>
        <w:gridCol w:w="1080"/>
        <w:gridCol w:w="210"/>
        <w:gridCol w:w="270"/>
        <w:gridCol w:w="1080"/>
        <w:gridCol w:w="4121"/>
      </w:tblGrid>
      <w:tr>
        <w:trPr>
          <w:trHeight w:val="641" w:hRule="atLeast"/>
        </w:trPr>
        <w:tc>
          <w:tcPr>
            <w:tcW w:w="4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81" w:type="dxa"/>
            <w:gridSpan w:val="2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оніторинг якості дошкільної освіти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івень засвоєння вихованцями закладу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дошкільної освіти </w:t>
            </w:r>
            <w:r>
              <w:rPr>
                <w:b/>
                <w:bCs/>
                <w:color w:val="000000"/>
                <w:sz w:val="28"/>
                <w:szCs w:val="28"/>
              </w:rPr>
              <w:t>№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81" w:type="dxa"/>
            <w:gridSpan w:val="2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інваріантної частини змісту дошкільної освіти відповідно до Базового компонен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освітніми лініями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b/>
                <w:bCs/>
                <w:color w:val="000000"/>
                <w:sz w:val="28"/>
                <w:szCs w:val="28"/>
              </w:rPr>
              <w:t>е оцінюванн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3" w:type="dxa"/>
            <w:gridSpan w:val="10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равен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20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Вікова груп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нній вік *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олодший дошкільний вік*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едній дошкільний вік*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рший дошкільний вік**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 "Особистість дитини"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соки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 "Дитина в соціумі"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 "Дитина у природному довкіллі"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 "Дитина у світі культури"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соки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 "Гра дитини"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соки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 "Дитина в сенсорно-пізнавальному просторі"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соки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ітня лінія "Мовлення дитини"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едній показник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едній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статній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сокий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81" w:type="dxa"/>
            <w:gridSpan w:val="24"/>
            <w:tcBorders>
              <w:top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*   Моніторинг здійснюється відповідно до вимог навчально-методичного посібника "Моніторинг якості дошкільної освіти" за заг. ред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Є. Вольянської. - Харків: Харківська академі неперервної освіти, 2013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1" w:type="dxa"/>
            <w:gridSpan w:val="24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* Моніторинг здійснюється відповідно до вимог листа МОН України від 06.11.2015 №1/9-535 "Щодо визначення рівня розвитку дитини старшого дошкільного віку за допомогою кваліметричної моделі"</w:t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</w:rPr>
              <w:t>авідува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1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75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В.Шпак</w:t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1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49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імошина</w:t>
            </w:r>
            <w:r>
              <w:rPr>
                <w:color w:val="000000"/>
                <w:sz w:val="20"/>
                <w:szCs w:val="20"/>
              </w:rPr>
              <w:t xml:space="preserve">, 725 16 </w:t>
            </w: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7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020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оніторинг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якості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шкільної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світ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: </w:t>
              <w:br/>
            </w:r>
            <w:r>
              <w:rPr>
                <w:b/>
                <w:bCs/>
                <w:sz w:val="28"/>
                <w:szCs w:val="28"/>
              </w:rPr>
              <w:t>рівень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своєння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ихованцям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кладу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дошкільної освіти </w:t>
            </w:r>
            <w:r>
              <w:rPr>
                <w:b/>
                <w:bCs/>
                <w:sz w:val="28"/>
                <w:szCs w:val="28"/>
                <w:lang w:val="en-US"/>
              </w:rPr>
              <w:t>№1</w:t>
            </w:r>
            <w:r>
              <w:rPr>
                <w:b/>
                <w:bCs/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2020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</w:rPr>
              <w:t>інваріантної частини змісту дошкільної освіти відповідно до Базового компонента за освітніми лініями</w:t>
            </w:r>
          </w:p>
        </w:tc>
      </w:tr>
      <w:tr>
        <w:trPr>
          <w:trHeight w:val="480" w:hRule="atLeast"/>
        </w:trPr>
        <w:tc>
          <w:tcPr>
            <w:tcW w:w="2020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/2019 навчальний рік</w:t>
            </w:r>
          </w:p>
        </w:tc>
      </w:tr>
      <w:tr>
        <w:trPr>
          <w:trHeight w:val="495" w:hRule="atLeast"/>
        </w:trPr>
        <w:tc>
          <w:tcPr>
            <w:tcW w:w="3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</w:rPr>
              <w:t>Вікова група</w:t>
            </w:r>
          </w:p>
        </w:tc>
        <w:tc>
          <w:tcPr>
            <w:tcW w:w="3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нній вік*</w:t>
            </w:r>
          </w:p>
        </w:tc>
        <w:tc>
          <w:tcPr>
            <w:tcW w:w="3360" w:type="dxa"/>
            <w:gridSpan w:val="6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ший дошкільний вік*</w:t>
            </w:r>
          </w:p>
        </w:tc>
        <w:tc>
          <w:tcPr>
            <w:tcW w:w="33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ій дошкільний вік*</w:t>
            </w:r>
          </w:p>
        </w:tc>
        <w:tc>
          <w:tcPr>
            <w:tcW w:w="31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ий дошкільний вік**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br/>
              <w:t>Освітня ліні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ше оцінювання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ге оцінювання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ше оцінюванн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ге оцінювання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ше оцінюванн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ге оцінювання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ше оцінюванн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ге оцінювання 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ня лінія "Особистість дитини"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ня лінія "Дитина в соціумі"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ня лінія "Дитина у природному довкіллі"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ня лінія "Дитина у світі культури"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ня лінія "Гра дитини"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ня лінія "Дитина в сенсорно-пізнавальному просторі"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00" w:type="dxa"/>
            <w:gridSpan w:val="2"/>
            <w:tcBorders>
              <w:lef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вітня лінія "Мовлення дитини"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редній показник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й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атній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сокий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080" w:type="dxa"/>
            <w:gridSpan w:val="27"/>
            <w:tcBorders>
              <w:top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  Моніторинг здійснюється відповідно до вимог навчально-методичного посібника "Моніторинг якості дошкільної освіти" за заг. ред. С.Є. Вольянської. - Харків: Харківська академі неперервної освіти, 2013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0201" w:type="dxa"/>
            <w:gridSpan w:val="2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** Моніторинг здійснюється відповідно до вимог листа МОН України від 06.11.2015 №1/9-535 "Щодо визначення рівня розвитку дитин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ого дошкільного віку за допомогою кваліметричної моделі"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відува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               А.В.Шпак</w:t>
      </w:r>
    </w:p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Тімошина</w:t>
      </w:r>
      <w:r>
        <w:rPr>
          <w:color w:val="000000"/>
          <w:sz w:val="20"/>
          <w:szCs w:val="20"/>
        </w:rPr>
        <w:t xml:space="preserve">, 725 16 </w:t>
      </w:r>
      <w:r>
        <w:rPr>
          <w:color w:val="000000"/>
          <w:sz w:val="20"/>
          <w:szCs w:val="20"/>
          <w:lang w:val="uk-UA"/>
        </w:rPr>
        <w:t>42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6:57:00Z</dcterms:created>
  <dc:creator>Admin</dc:creator>
  <dc:description/>
  <cp:keywords/>
  <dc:language>en-US</dc:language>
  <cp:lastModifiedBy>DETSAD137</cp:lastModifiedBy>
  <cp:lastPrinted>2019-05-09T21:21:00Z</cp:lastPrinted>
  <dcterms:modified xsi:type="dcterms:W3CDTF">2019-05-28T08:40:00Z</dcterms:modified>
  <cp:revision>14</cp:revision>
  <dc:subject/>
  <dc:title/>
</cp:coreProperties>
</file>