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10"/>
        <w:ind w:left="-720" w:firstLine="3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ЖАВНА СЛУЖБА ЯКОСТІ ОСВІТИ УКРАЇНИ</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01/01-22/1333 від 25 травня 2019 року</w:t>
      </w:r>
    </w:p>
    <w:p>
      <w:pPr>
        <w:pStyle w:val="Normal"/>
        <w:shd w:fill="FFFFFF" w:val="clear"/>
        <w:spacing w:lineRule="auto" w:line="240" w:before="0" w:after="0"/>
        <w:ind w:left="-720" w:firstLine="36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Керівникам органів</w:t>
        <w:br/>
        <w:t>місцевого самоврядування</w:t>
      </w:r>
    </w:p>
    <w:p>
      <w:pPr>
        <w:pStyle w:val="Normal"/>
        <w:shd w:fill="FFFFFF" w:val="clear"/>
        <w:spacing w:lineRule="auto" w:line="240" w:before="0" w:after="0"/>
        <w:ind w:left="-720" w:firstLine="36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left="-720" w:firstLine="3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ректорам (начальникам)</w:t>
        <w:br/>
        <w:t>департаментів (управлінь)</w:t>
        <w:br/>
        <w:t>освіти і науки Київської міської,</w:t>
        <w:br/>
        <w:t>обласних державних адміністрацій</w:t>
      </w:r>
    </w:p>
    <w:p>
      <w:pPr>
        <w:pStyle w:val="Normal"/>
        <w:shd w:fill="FFFFFF" w:val="clear"/>
        <w:spacing w:lineRule="auto" w:line="240" w:before="0" w:after="0"/>
        <w:ind w:left="-720" w:firstLine="36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Щодо окремих питань формування</w:t>
      </w:r>
    </w:p>
    <w:p>
      <w:pPr>
        <w:pStyle w:val="Normal"/>
        <w:shd w:fill="FFFFFF" w:val="clear"/>
        <w:spacing w:lineRule="auto" w:line="240" w:before="0" w:after="0"/>
        <w:ind w:left="-720" w:firstLine="36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eastAsia="ru-RU"/>
        </w:rPr>
        <w:t>системи забезпечення якості освіти</w:t>
      </w:r>
    </w:p>
    <w:p>
      <w:pPr>
        <w:pStyle w:val="Normal"/>
        <w:shd w:fill="FFFFFF" w:val="clear"/>
        <w:spacing w:lineRule="auto" w:line="240" w:before="0" w:after="0"/>
        <w:ind w:left="-720" w:firstLine="36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720" w:firstLine="36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720" w:firstLine="360"/>
        <w:jc w:val="both"/>
        <w:rPr/>
      </w:pPr>
      <w:r>
        <w:rPr>
          <w:rFonts w:eastAsia="Times New Roman" w:cs="Times New Roman" w:ascii="Times New Roman" w:hAnsi="Times New Roman"/>
          <w:color w:val="000000"/>
          <w:sz w:val="28"/>
          <w:szCs w:val="28"/>
          <w:lang w:eastAsia="ru-RU"/>
        </w:rPr>
        <w:t>Прийнятий 5 вересня 2017 року </w:t>
      </w:r>
      <w:r>
        <w:rPr>
          <w:rFonts w:eastAsia="Times New Roman" w:cs="Times New Roman" w:ascii="Times New Roman" w:hAnsi="Times New Roman"/>
          <w:sz w:val="28"/>
          <w:szCs w:val="28"/>
          <w:lang w:eastAsia="ru-RU"/>
        </w:rPr>
        <w:t>Закону України «Про освіту»</w:t>
      </w:r>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далі - Закон) передбачає створення в країні системи забезпечення якості освіти.</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статті 41 Закону система забезпечення якості освіти включає:</w:t>
      </w:r>
    </w:p>
    <w:p>
      <w:pPr>
        <w:pStyle w:val="Normal"/>
        <w:numPr>
          <w:ilvl w:val="0"/>
          <w:numId w:val="1"/>
        </w:numPr>
        <w:shd w:fill="FFFFFF" w:val="clear"/>
        <w:tabs>
          <w:tab w:val="clear" w:pos="708"/>
          <w:tab w:val="left" w:pos="0" w:leader="none"/>
        </w:tabs>
        <w:spacing w:lineRule="auto" w:line="240" w:before="30" w:after="15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ішню систему забезпечення якості, що має функціонувати у кожному закладі загальної середньої, дошкільної, позашкільної та професійно-технічної освіти;</w:t>
      </w:r>
    </w:p>
    <w:p>
      <w:pPr>
        <w:pStyle w:val="Normal"/>
        <w:numPr>
          <w:ilvl w:val="0"/>
          <w:numId w:val="1"/>
        </w:numPr>
        <w:shd w:fill="FFFFFF" w:val="clear"/>
        <w:tabs>
          <w:tab w:val="clear" w:pos="708"/>
          <w:tab w:val="left" w:pos="0" w:leader="none"/>
        </w:tabs>
        <w:spacing w:lineRule="auto" w:line="240" w:before="30" w:after="15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у зовнішнього забезпечення якості освіти, до якої належить інституційний аудит.</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повноважень Державної служби якості освіти України належать питання щодо допомоги керівникам закладів освіти та їхнім засновникам у формуванні внутрішньої системи забезпечення якості освіти, що має створити умови для постійного і послідовного удосконалення якості освітніх і управлінських процесів.</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жбою розробляється проект відповідних рекомендацій, апробація якого проходить у 12 пілотних школах та має завершитися до кінця травня 2019 року. За результатами апробації узагальнені пропозиції увійдуть до методичних рекомендацій та посібника «Абетка для керівника», які зможе використати кожен керівник школи для розбудови власної внутрішньої системи забезпечення якості освіти.</w:t>
      </w:r>
    </w:p>
    <w:p>
      <w:pPr>
        <w:pStyle w:val="Normal"/>
        <w:shd w:fill="FFFFFF" w:val="clear"/>
        <w:spacing w:lineRule="auto" w:line="240" w:before="0" w:after="0"/>
        <w:ind w:left="-720" w:firstLine="3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З метою створення зовнішньої системи забезпечення якості освіти Міністерством освіти і науки України наказом від 09.01.2019 </w:t>
      </w:r>
      <w:hyperlink r:id="rId2">
        <w:r>
          <w:rPr>
            <w:rStyle w:val="InternetLink"/>
            <w:rFonts w:eastAsia="Times New Roman" w:cs="Times New Roman" w:ascii="Times New Roman" w:hAnsi="Times New Roman"/>
            <w:sz w:val="28"/>
            <w:szCs w:val="28"/>
            <w:lang w:eastAsia="ru-RU"/>
          </w:rPr>
          <w:t>№ 17</w:t>
        </w:r>
      </w:hyperlink>
      <w:r>
        <w:rPr>
          <w:rFonts w:eastAsia="Times New Roman" w:cs="Times New Roman" w:ascii="Times New Roman" w:hAnsi="Times New Roman"/>
          <w:color w:val="000000"/>
          <w:sz w:val="28"/>
          <w:szCs w:val="28"/>
          <w:lang w:eastAsia="ru-RU"/>
        </w:rPr>
        <w:t> затверджено Порядок проведення інституційного аудиту закладів загальної середньої освіти (зареєстрований у Міністерстві юстиції України 12 березня 2019 року за №</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250/33221).</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розбудову внутрішньої системи забезпечення якості освіти відповідає керівник школи, а за проведення інституційного аудиту - Служба та її територіальні органи. Ці дві системи тісно пов’язані між собою, оскільки критерії, за якими має проводитись школою щорічне самооцінювання освітньої діяльності та інституційний аудит однакові.</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ституційний аудит - це зовнішнє оцінювання освітньої діяльності школи, що базується на ґрунтовному вивченні освітніх та управлінських процесів. Аудит покликаний допомогти закладам освіти стати більш якісними і в подальшому сформувати та підтримувати нову культуру якості освіти, що базується на прозорості, інноваційності та партнерстві учасників освітнього процесу.</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 час оцінювання закладу освіти буде почута думка кожного: учнів, педагогів, батьків. Тому, окрім спостережень за освітнім середовищем та відвідування навчальних занять має проводитися опитування учасників освітнього процесу.</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сля закінчення інституційного аудиту школа отримає висновок про якість освітньої діяльності й управлінських процесів та рекомендації щодо удосконалення внутрішньої системи забезпечення якості освіти.</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ім того, у висновку зазначається на якому з рівнів наразі перебуває школа - високому, достатньому, на рівні, що вимагає покращення, чи низькому. Але найголовніше, що визначений рівень - це не вирок, а поштовх до руху вперед, до вдосконалення та підвищення якості освітньої діяльності. Для роботи над виправленням порушень заклад освіти має один рік. Якщо після визначеного терміну заклад освіти не усуне виявлені негативні результати інституційного аудиту, то Служба чи її територіальний орган мають право рекомендувати засновнику змінити керівника школи чи реорганізувати заклад освіти.</w:t>
      </w:r>
    </w:p>
    <w:p>
      <w:pPr>
        <w:pStyle w:val="Normal"/>
        <w:shd w:fill="FFFFFF" w:val="clear"/>
        <w:spacing w:lineRule="auto" w:line="240" w:before="0" w:after="210"/>
        <w:ind w:left="-720" w:firstLine="360"/>
        <w:jc w:val="both"/>
        <w:rPr/>
      </w:pPr>
      <w:r>
        <w:rPr>
          <w:rFonts w:eastAsia="Times New Roman" w:cs="Times New Roman" w:ascii="Times New Roman" w:hAnsi="Times New Roman"/>
          <w:color w:val="000000"/>
          <w:sz w:val="28"/>
          <w:szCs w:val="28"/>
          <w:lang w:eastAsia="ru-RU"/>
        </w:rPr>
        <w:t>Інституційний аудит здійснюватиме експертна група. Це представники Служби чи її територіальних органів, працівники органів управління освітою, керівники закладів освіти та вчителі, які мають вищу кваліфікаційну категорію, практичний досвід роботи у школі не менше 5 років і пройшли спеціальне навчання. В експертній групі буде від 3 до 12 осіб і вони працюватимуть у закладі освіти до 10 робочих днів. Але у школах з кількістю до 50 працівників інституційний аудит триватиме не більше 5 днів.</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бір кандидатів до експертних груп з проведення інституційного аудиту розпочнеться на початку червня 2019 року. Детальна інформація про реєстрацію, вимоги до кандидатів та проведення відповідного навчання буде розміщена на офіційному веб-сайті Служби.</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ституційний аудит відбуватиметься один раз на 10 років у плановому порядку, а також у позаплановому - за зверненнями засновника, директора школи, педагогічної, наглядової (піклувальної) ради до Служби чи її територіальних органів.</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лотні інституційні аудити розпочнуться у вересні 2019 року за заявами керівників шкіл чи їх засновників, із січня 2020 року - в плановому порядку.</w:t>
      </w:r>
    </w:p>
    <w:p>
      <w:pPr>
        <w:pStyle w:val="Normal"/>
        <w:shd w:fill="FFFFFF" w:val="clear"/>
        <w:spacing w:lineRule="auto" w:line="240" w:before="0" w:after="0"/>
        <w:ind w:left="-720" w:firstLine="360"/>
        <w:jc w:val="both"/>
        <w:rPr/>
      </w:pPr>
      <w:r>
        <w:rPr>
          <w:rFonts w:eastAsia="Times New Roman" w:cs="Times New Roman" w:ascii="Times New Roman" w:hAnsi="Times New Roman"/>
          <w:color w:val="000000"/>
          <w:sz w:val="28"/>
          <w:szCs w:val="28"/>
          <w:lang w:eastAsia="ru-RU"/>
        </w:rPr>
        <w:t>Разом з тим, звертаємо увагу, що на підставі наказу Міністерства освіти і науки України від 15.03.2018 № 244 Порядок державної атестації дошкільних, загальноосвітніх, позашкільних навчальних закладів, затверджений наказом МОН від 30.01.2015 </w:t>
      </w:r>
      <w:hyperlink r:id="rId3">
        <w:r>
          <w:rPr>
            <w:rStyle w:val="InternetLink"/>
            <w:rFonts w:eastAsia="Times New Roman" w:cs="Times New Roman" w:ascii="Times New Roman" w:hAnsi="Times New Roman"/>
            <w:sz w:val="28"/>
            <w:szCs w:val="28"/>
            <w:lang w:eastAsia="ru-RU"/>
          </w:rPr>
          <w:t>№ 67</w:t>
        </w:r>
      </w:hyperlink>
      <w:r>
        <w:rPr>
          <w:rFonts w:eastAsia="Times New Roman" w:cs="Times New Roman" w:ascii="Times New Roman" w:hAnsi="Times New Roman"/>
          <w:color w:val="000000"/>
          <w:sz w:val="28"/>
          <w:szCs w:val="28"/>
          <w:lang w:eastAsia="ru-RU"/>
        </w:rPr>
        <w:t>, визнаний таким, що втратив чинність.</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аховуючи зазначене, державна атестація закладів освіти не існує як форма державного нагляду (контролю) і правові наслідки її проведення відсутні.</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ійснення заходів державного нагляду (контролю) у закладах освіти за дотриманням ними вимог законодавства Служби та її територіальних органів.</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ьогодні за результатами конкурсу відібрано керівників 10 обласних управлінь Служби (Волинська, Івано-Франківська, Кіровоградська, Миколаївська, Одеська, Полтавська, Рівненська, Тернопільська, Хмельницька, Чернівецька області). У червні 2019 року Служба продовжить конкурсний відбір керівників до решти територіальних органів.</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кільки, реалізація державної політики у сфері забезпечення якості освіти на відповідній території належить до повноважень органів місцевого самоврядування (стаття 66 Закону), враховуючи пункт 9 протокольного рішення координаційної ради з питань впровадження реформи у сфері освіти при Кабінеті Міністрів України від 9 квітня 2019 року №1, просимо сприяти у створенні належних умов для роботи територіальних органів Служби та поінформувати керівників підпорядкованих органів управління освітою і закладів освіти, педагогічну, батьківську громадськість та регіональні засоби масової інформації про особливості розбудови системи забезпечення якості освіти.</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детальною інформацією щодо розбудови та функціонування системи забезпечення якості освіти можливо ознайомитися на сайті Державної служби якості освіти України у розділі «Інституційний аудит» (http://sqe.gov.ua/index.php/uk-ua/instytutsiinyi-audyt).</w:t>
      </w:r>
    </w:p>
    <w:p>
      <w:pPr>
        <w:pStyle w:val="Normal"/>
        <w:shd w:fill="FFFFFF" w:val="clear"/>
        <w:spacing w:lineRule="auto" w:line="240" w:before="0" w:after="21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имання додаткових роз’яснень за телефоном (044) 236-50-44.</w:t>
      </w:r>
    </w:p>
    <w:p>
      <w:pPr>
        <w:pStyle w:val="Normal"/>
        <w:shd w:fill="FFFFFF" w:val="clear"/>
        <w:spacing w:lineRule="auto" w:line="240" w:before="0" w:after="0"/>
        <w:ind w:left="-720" w:firstLine="3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З повагою</w:t>
      </w:r>
    </w:p>
    <w:p>
      <w:pPr>
        <w:pStyle w:val="Normal"/>
        <w:shd w:fill="FFFFFF" w:val="clear"/>
        <w:spacing w:lineRule="auto" w:line="240" w:before="0" w:after="0"/>
        <w:ind w:left="-72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Голова                              Руслан Гурак</w:t>
      </w:r>
    </w:p>
    <w:p>
      <w:pPr>
        <w:pStyle w:val="Normal"/>
        <w:spacing w:before="0" w:after="200"/>
        <w:ind w:left="-720"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vita.ua/legislation/Ser_osv/64344/" TargetMode="External"/><Relationship Id="rId3" Type="http://schemas.openxmlformats.org/officeDocument/2006/relationships/hyperlink" Target="https://osvita.ua/legislation/other/4612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4:14:00Z</dcterms:created>
  <dc:creator>Юлія Федина</dc:creator>
  <dc:description/>
  <cp:keywords/>
  <dc:language>en-US</dc:language>
  <cp:lastModifiedBy>Admin</cp:lastModifiedBy>
  <dcterms:modified xsi:type="dcterms:W3CDTF">2019-10-26T10:44:00Z</dcterms:modified>
  <cp:revision>4</cp:revision>
  <dc:subject/>
  <dc:title/>
</cp:coreProperties>
</file>