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Лабазова Л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ЕНСОРНИЙ РОЗВИТ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ДІТЕЙ 3-го РОКУ ЖИТТ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сенсорного виховання – формування сенсорних здібностей у дітей на основі накопичених уявлень про колір, форму, величину предметів.  Сенсорне виховання сприяє формуванню в дитини узагальнених знань, умінь, що забезпечать їй вільне орієнтування у світі, який  вона пізнає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снують такі напрями роботи з сенсорно-пізнаваньного розвитку дітей раннього віку: </w:t>
      </w:r>
    </w:p>
    <w:p>
      <w:pPr>
        <w:pStyle w:val="Normal"/>
        <w:numPr>
          <w:ilvl w:val="2"/>
          <w:numId w:val="2"/>
        </w:numPr>
        <w:spacing w:before="0" w:after="0"/>
        <w:ind w:left="3077" w:hanging="1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дрібної моторики рук; </w:t>
      </w:r>
    </w:p>
    <w:p>
      <w:pPr>
        <w:pStyle w:val="Normal"/>
        <w:numPr>
          <w:ilvl w:val="2"/>
          <w:numId w:val="2"/>
        </w:numPr>
        <w:spacing w:before="0" w:after="0"/>
        <w:ind w:left="3077" w:hanging="1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системи сенсорних еталонів;</w:t>
      </w:r>
    </w:p>
    <w:p>
      <w:pPr>
        <w:pStyle w:val="Normal"/>
        <w:numPr>
          <w:ilvl w:val="2"/>
          <w:numId w:val="2"/>
        </w:numPr>
        <w:spacing w:before="0" w:after="0"/>
        <w:ind w:left="3077" w:hanging="1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розвивального середовища;</w:t>
      </w:r>
    </w:p>
    <w:p>
      <w:pPr>
        <w:pStyle w:val="Normal"/>
        <w:numPr>
          <w:ilvl w:val="2"/>
          <w:numId w:val="2"/>
        </w:numPr>
        <w:spacing w:before="0" w:after="0"/>
        <w:ind w:left="3077" w:hanging="1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основних психічних процесів;</w:t>
      </w:r>
    </w:p>
    <w:p>
      <w:pPr>
        <w:pStyle w:val="Normal"/>
        <w:numPr>
          <w:ilvl w:val="2"/>
          <w:numId w:val="2"/>
        </w:numPr>
        <w:spacing w:before="0" w:after="0"/>
        <w:ind w:left="3077" w:hanging="1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ація словника дітей;</w:t>
      </w:r>
    </w:p>
    <w:p>
      <w:pPr>
        <w:pStyle w:val="Normal"/>
        <w:numPr>
          <w:ilvl w:val="2"/>
          <w:numId w:val="2"/>
        </w:numPr>
        <w:spacing w:before="0" w:after="0"/>
        <w:ind w:left="3077" w:hanging="12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комунікативних здібностей.</w:t>
      </w:r>
    </w:p>
    <w:p>
      <w:pPr>
        <w:pStyle w:val="Normal"/>
        <w:spacing w:before="0" w:after="0"/>
        <w:ind w:left="284" w:firstLine="4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обами реалізації сенсорного виховання є: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рова діяльність;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ьо-єстетична діяльність;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леннєва діяльність;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шуково-дослідницька діяльність;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омлення з соціумом;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, цільові прогулян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сенсорних знань і вмінь здійснюється в ігровій формі під час занять за допомогою різноманітних ігор та впра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гального показу та пояснення пропоную виконати завдання самостійно. За необхідності надаю диференційовану допомо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3-го року життя дуже люблять коли ігри та вправи повторюються. При повторюванні доцільно використовую ускладнення, інші варіанти г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інці кожного заняття підбиваю підсумки: що дітям сподобалося,  кого зустріли, що ще хотіли б зробити, кого побачити, що зроби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всякденному житті, під час самостійних ігор, праці, на прогулянці малята мають справу з багатьма властивостями предметів, які вони вчаться помічати, відокремлювати, усвідомлювати ї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нсорне виховання займає особливе місце в режимних моментах. Так під час умивання діти пізнають температурні властивості води, під час прогулянки – властивості снігу, піску. Форму предметів діти враховують в іграх з будівельним матеріа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одним з основних завдань сучасної дошкільної освіти є створення умов для своєчасного повноцінного фізичного, психічного та духовного розвитку кожної дитини, формування її життєвої компетентності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0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3:00Z</dcterms:created>
  <dc:creator>viktoriashpv</dc:creator>
  <dc:description/>
  <cp:keywords/>
  <dc:language>en-US</dc:language>
  <cp:lastModifiedBy>viktoriashpv</cp:lastModifiedBy>
  <dcterms:modified xsi:type="dcterms:W3CDTF">2018-03-15T18:26:00Z</dcterms:modified>
  <cp:revision>7</cp:revision>
  <dc:subject/>
  <dc:title/>
</cp:coreProperties>
</file>