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Розпорядження №1721-р від 27.08.201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Кабінет Міністрів Україн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uk-UA" w:eastAsia="ru-RU"/>
        </w:rPr>
        <w:t>Про схвалення Концепції Державної цільової програми розвитку дошкільної освіти на період до 2017 ро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кст правового акту із змінами та доповненнями на жовтень 2010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КАБІНЕТ МІНІСТРІВ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 О З П О Р Я Д Ж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ід 27 серпня 2010 р. N 1721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Киї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о схвалення Концепції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цільової програми розвитку дошкі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віти на період до 2017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1. Схвалити  Концепцію  Державної  цільової програми розви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шкільної освіти на період до 2017 року, що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изначити Міністерство освіти і  науки  державним  замов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2. Міністерству    освіти    і    науки    разом   з   ін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інтересованими центральними органами виконавчої влади  розроб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та  подати у тримісячний строк Кабінетові Міністрів України 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ержавної цільової програми розвитку дошкільної освіти  на  пері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 2017 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ем'єр-міністр України                              М.АЗ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Інд.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СХВАЛ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озпорядженням Кабінету Міністрів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ід 27 серпня 2010 р. N 1721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КОНЦЕПЦ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ержавної цільової програми розви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шкільної освіти на період до 2017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изначення пробле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 розв'язання якої спрямована Прогр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оліпшення якості дошкільної освіти є необхідною  умовою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озвитку  особистості.  Основними  завданнями  дошкільної освіти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береження та зміцнення фізичного, психічного і духовного здоров'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итини,  виховання любові до Батьківщини, шанобливого ставлення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одини, поваги до народних традицій і звичаїв, свідомого ста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   себе,   оточення   та  навколишнього  природного  середовищ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формування особистості дитини,  розвиток  її  творчих  здібн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буття нею соціального досвіду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Існуюча мережа дошкільних навчальних закладів не повною мі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довольняє освітні потреби населення. Лише 56 відсотків заг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кількості  дітей  відповідного віку відвідують дошкільні навчаль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клади.  Крім того,  групи перевантажені  дітьми.  На  черзі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лаштування  до дошкільних навчальних закладів перебуває понад 1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тис.  дітей.  Дошкільною освітою охоплено 93,5 відсотка  заг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кількості  дітей  п'ятирічного  віку,  що  не забезпечує створ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івних умов для подальшого навчання в школі та суперечить  вимог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Аналіз причин виникнення проблеми та обґрун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еобхідності її розв'язання програмним мет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ичинами виникнення проблем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едостатня кількість дошкільних навчальних закладів внаслі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їх закриття, перепрофілювання (1990 рік - 24,5 тис. закладів, 1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ік - 16,3 тис.,  2004 рік - 14,9 тис.,  2009 рік  -  15,5  тис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обливо у сільській місцевості; використання приміщень дошкі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вчальних  закладів  не   за   прямим   призначенням;   тимчас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ипинення діяльності закладів на невизначений пері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бмежене фінансування   дошкільної  освіти,  що  унеможливлю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ідновлення роботи  дошкільних  навчальних  закладів,  будівниц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ових     закладів    та    модернізацію    матеріально-технічн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вчально-методичної ба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езадовільний стан         матеріально-технічного      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вчально-методичного забезпечення, недостатня кількість художнь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літератури та  електронних  інформаційних  ресурсів  у  дошкі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вчальних  закладах,  що  негативно  впливає на якість дошкі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віти, перешкоджає виконанню вимог Базового компонента дошкі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едостатній рівень кваліфікації педагогічних 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изький рівень   роботи   з   батьками,  організації  з 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консультативно-просвітницьк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ля розв'язання проблеми необхідно створити належні умов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функціонування,   збереження   та   розширення  мережі  дошкі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вчальних закладів; оновити зміст дошкільної освіти відповідно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суспільних потреб, потреб інноваційного розвитку науки; впровад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сучасні  засоби  розвитку,  навчання  та  виховання;   забезпеч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ідготовку і видання навчально-методичної літератури; удосконал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механізм  моніторингу  якості   дошкільної   освіти,   забезпеч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ідготовку  та  підвищення  кваліфікації  педагогічних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шкільних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озв'язання зазначених проблем можливе  за  умови  об'єд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усиль центральних та місцевих органів виконавчої влади та орга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місцевого самоврядування шляхом розроблення і виконання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цільової  програми  розвитку  дошкільної  освіти на період до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оку (далі - Програм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Мета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Метою Програми є розроблення  механізму  розвитку  дошкі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віти  та  його  впровадження  в  практику  роботи; 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хисту конституційних прав дітей  дошкільного  віку  і  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гарантій щодо доступності та безоплатності здобуття такої освіти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ержавних та комунальних дошкільних навчальних  закладах,  зокр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ітьми п'ятирічного ві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изначення оптимального варіанта розв'язання пробл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 основі порівняльного аналізу можливих варі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Можливі два варіанти розв'язання пробле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ерший варіант  передбачає  вирішення  зазначених  питан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івні  місцевих  органів  виконавчої  влади  та  органів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самоврядування без відповідної підтримки з боку держа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ругий варіант,  який  є  оптимальним,  передбачає   розви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шкільної  освіти  з відповідною підтримкою з боку держави,  я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безпечить  послідовність,  системність   у   вирішенні   пит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добуття дітьми високоякісної дошкільної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Шляхи і способи розв'язання пробле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строк викона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облему можливо розв'язати шлях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береження, розширення   та   підтримки   мережі   дошкі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вчальних   закладів  різних  типів  і  форм  власності,  зокр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кладів з інклюзивними груп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тримання вимог законодавства в частині створення  умов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добуття високоякісної дошкільної освіти дітьми п'ятирічного ві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озширення мережі    дошкільних   навчальних   закладів,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овадять діяльність за одним чи кількома пріоритетними  напря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(художньо-естетичний,      фізкультурно-оздоровчий,      музич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гуманітарний тощ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провадження сучасних    освітніх     технологій,     зокр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безпечення   комп'ютеризації   дошкільних  навчальних  заклад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ідключення до Інтерн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ідвищення рівня науково-методичного забезпечення  дошкі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віти,  створення  інформаційно-методичних комплектів (електро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осібники,  віртуальні  лабораторії,  електронні   бази,   освіт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ортали  тощо)  та  створення  умов  для їх використання у систе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шкіль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дійснення моніторингу якості дошкіль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формування у дітей та їх батьків культури  здорового  спосо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житт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алагодження вітчизняного  виробництва навчально-методич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ігрового обладнання і дидактичних засобів навчання та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ними дошкільних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модернізації змісту    психолого-педагогічної,    методичн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актичної  підготовки  та  підвищення  кваліфікації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створення при МОН Міжвідомчої ради з питань дошкільної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  метою  координації  діяльності всіх структур системи дошкі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утворення окремих підрозділів з питань  дошкільної  освіт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бласних, міських (районних) управліннях (відділах)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ідвищення ефективності   роботи   з   батьками    (утвор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есурсних  центрів  професійного консультування,  енциклопедії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батьків тощ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озроблення та    запровадження    медіа-освіти,    створ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інформаційних дошкільних програм,  зокрема "Електронна  пошта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батьків"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ограму передбачається виконати протягом 2011-2017 ро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чікувані результати виконання Прог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изначення її ефектив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иконання Програми сприяти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безпеченню захисту  конституційних  прав  дітей дошкі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іку і державних гарантій щодо здобуття  високоякісної  дошкі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створенню умов   для   здобуття   дітьми   п'ятирічного  ві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бов'язкової дошкіль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береженню та   розширенню   мережі   дошкільних 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кладів різних типів і форм влас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оліпшенню якості дошкіль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безпеченню особистісного    зростання   кожної   дитини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урахуванням її нахилів,  здібностей,  індивідуальних, психічних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фізичних особлив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береженню та зміцненню здоров'я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міцненню навчально-методичної  та матеріально-технічної ба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шкільних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модернізації системи підготовки  та  підвищення  кваліфік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едагогічних 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оведенню наукових досліджень у галузі дошкільної освіти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сприятиме розвитку особистості дитини у  подальшому  її  житті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забезпечить  розвиток  інноваційної економіки на основі інтег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світньої, наукової та виробничої 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озширенню форм роботи з бать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Оцінка фінансових та матеріально-техн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есурсів, необхідних для викона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Фінансування Програми  здійснюватиметься  за  рахунок  кош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ержавного,  місцевих бюджетів  та  інших  джерел.  Для  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Програми   може   залучатися   міжнародна  технічна  та  фінанс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допом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Конкретні обсяги фінансових, матеріально-технічних і труд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ресурсів  визначатимуться  під час розроблення завдань і заходів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  <w:t>виконання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 Знак3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2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adatavazh">
    <w:name w:val="uadatavaz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56:00Z</dcterms:created>
  <dc:creator>Антонина</dc:creator>
  <dc:description/>
  <dc:language>en-US</dc:language>
  <cp:lastModifiedBy>Kate</cp:lastModifiedBy>
  <dcterms:modified xsi:type="dcterms:W3CDTF">2011-05-26T09:37:00Z</dcterms:modified>
  <cp:revision>4</cp:revision>
  <dc:subject/>
  <dc:title/>
</cp:coreProperties>
</file>