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uk-UA"/>
        </w:rPr>
        <w:t>«Квітуча Україна в барвах Петриківки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07515" cy="1551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Познайомити дітей з петриківським розписом, з історією його виникнення та специфічними засобами виразності,  уточнити та розширити уявлення дітей про український  посуд (макітру); збагачувати практичний досвід, залучити до використання набутих знань, умінь, формувати ціннісне ставлення до мистецтва.  Збагачувати активний словник дітей словами.  Вчити  вступати в невимушену розмову з дорослими на задану тему. Розвивати вміння дітей вести діалог. Формувати мовленнєву компетентність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вчити малювати на папері візерунки із рослинних елементів за мотивами петриківського розпису, познайомити з новим прийомом малювання - мазок «зернятко», збагатити уявлення про специфічну гаму кольорів; вправляти дітей у виконанні основних мазків різними способами (пензлем та пальчиком), розвивати здатність до просторового розташування елементів розпису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мислення, креативність, допитливість, естетичний смак та творчі здібності, прагнення до оригінальності та самоствердження; виховувати охайність, потребу в отриманні нових вражень від пізнання предметного світу. Сприяти прояву творчих здібностей та відкриттю талантів до певного виду мистецької діяльності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рухову активність в різних видах самостійної діяльності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лучати до традицій українського  декоративного мистецтва;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явити емоційно-естетичне ставлення до творів декоративно-ужиткового мистец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роби декоративно-прикладного мистецтва, таблиці зі зразками елементів візерунків різних видів розпису, ілюстрації, фарби, палітри, пензлики, вода, вологі серветки, папір, зра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дітей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а з намальованою макітрою, палітра, гуашеві фарби (червоного, зеленого кольорів), серветки, пензлики, ємність з водо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занятт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сподиня заклопотано готується до приходу госте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й, чи все у мене готове, до мене сьогодні гості прийдуть. В хаті прибрано, охайно.  Частування для гостей приготувала. Наварила я для всіх вареничків смачних. А ось і гості.</w:t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хід гостей до світли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и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брого дня, гості дорогі! А я вас чекала, ось і вареничків зварила, в світлиці прибрала.  Запрошую до оселі. Погляньте скільки у мене всього тут є.  Давайте все розгляне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курсія по світли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повідь про вироби декоративно-прикладного мистецтва. Звернути увагу на розпис, які елементи петриківського розпису засто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а з діт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осуду, а саме макіт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ути увагу дітей, що макітра не прикрашен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а  чи допоможете мені  макітру оздобити, щоб вона теж була такою гарною як інші вироби.( Відповіді дітей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, щоб навчитися так гарно малювати, нам треба дізнатися більше про петриківський розпи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гата українська земля народними умільцями. Кожна область, кожний район славиться своїми витворами народних майстрів. Серед них гончарі, різблярі по дереву, вишивальниці, художники… Людина завжди прагне до прекрасного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ь ви, любі діти, який би обрали для себе дім – простий, сірий, темний чи веселий, яскравий, прикрашений.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відповіді дітей) </w:t>
        <w:tab/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де ж ці майстрині жили?</w:t>
      </w:r>
    </w:p>
    <w:p>
      <w:pPr>
        <w:pStyle w:val="Style18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іни в квітах, пічка квітне,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цвітіння це привітне?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ють це старі й малі,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триківці, у селі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бабусі так малюють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художників дивують.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в відомим на весь світ,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й квітковий диво цвіт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Презентаці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 на Україні, на Дніпропетровщині, мальовниче село Петриківка. З давніх-давен жителі того села почали прикрашати свої хати красивими малюнками. Оздоблювали стіни мальовничими квітами, травичкою, ягодами. Не можна було знайти в цьому селі жодної хати, яка б не була розмальов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зкові квіти розквітали на стінах побілених хат, у хаті, навколо вікон, печі. Пізніше і в наші часи такі візерунки широко використовують в оздобленні побутових предметів (посуду, скриньок), у книжковій графіці, в розписі тканин і т.п. Чудові квіти і ягоди стали особливістю петриківського декоративного розпис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триківський розпис традиційно виконували на білому тлі (побілені стіни та білий папір), проте сучасні майстри роблять розписи на фоні різноманітних кольорів, зокрема чорного, синього, зеленого, червоного, жовт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ля зображення ягід та деяких інших елементів майстри часто користуються власни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uk-UA" w:eastAsia="ru-RU"/>
          </w:rPr>
          <w:t>пальц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хоча ця техніка може бути виконана також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uk-UA" w:eastAsia="ru-RU"/>
          </w:rPr>
          <w:t>соскою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аб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uk-UA" w:eastAsia="ru-RU"/>
          </w:rPr>
          <w:t>піпеткою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. Вмочивши палець у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uk-UA" w:eastAsia="ru-RU"/>
          </w:rPr>
          <w:t>фарбу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торкаються ним до паперу й лишають кругленьку плямочку, трохи світлішу й випуклу в центрі та неначе обведену темнішим контуром дов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ер ми з вами дізналися як можна прикрасити макі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я вам хочу запропонувати спробувати відтворити петриківські візерунки та стати справжніми майст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  з вами намалюємо гроно червоної калини, як символ дівочої краси, відданості. Український народ дуже любить калину, її зображенням прикрашають домівки, про неї складають вірші, оспівують в піснях, одну з яких ми зараз і послухає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сня про калину (фрагмент)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Фізкультхвили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сподин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ляньте, яку гілочку калини намалювала я. На вашу думку, чим я виконала цю роботу? (Відповіді дітей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ніше пензлики робили з котячої шерсті, ним малювали тоненькі немов ниточки лінії, фарби виготовляли з вугілля, сажі, соку буряка та моркви, розводили фарби молоком, додаючи яєчний жовток, щоб фарба була блискучою та яскравою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у справжньої майстрині, у мене є палітра з чарівними фарбами, кожна фарба має своє значення: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а – весна, добрий настрій,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а – сонце, осінь, урожай,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я – небо, вода,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чнева – дерево,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а – чистота,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а – земля,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а – вогонь, рідна домівка, коханн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дьте уважні, зараз я вам покажу як виконати цей малю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чатку за допомогою пензлика я намалюю гілочку. Для цього мені потрібно пензлик спочатку занурити в воду, а потім в зелену фар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інчиком пензлика я проводжу плавну лінію згори донизу, поступово притискаючи пензлик до пап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верхівки гілочки відходять тоненькі лінії, які я малюю кінчиком пензл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напрямку до гілочки я проводжу ще дві лінії. Це майбутні лист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ільше пензлик мені не потрібен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Ягоди малюють пучкою вказівного пальця або мізинцем. Опускають вказівний палець у розведену фарбу. Роблять на  папері відтиск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 ягід утворюють один ряд китиці, розміщуючи їх одну біля одної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І ще малюємо один – два рядки розташовуючи ягідки одна біля одно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чинаю малювати листя. Спочатку занурюю палець в зелену фарбу, Веду плавну лінію, потім ще декілька. Використовую </w:t>
      </w:r>
      <w:r>
        <w:rPr>
          <w:rFonts w:cs="Times New Roman" w:ascii="Times New Roman" w:hAnsi="Times New Roman"/>
          <w:sz w:val="28"/>
          <w:szCs w:val="28"/>
          <w:lang w:val="uk-UA"/>
        </w:rPr>
        <w:t>прийом малювання пелюсток - «зернят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Пальчикова гімнастика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 в нас ягідка одна,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гарна та смачн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ожина, не малина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ервоная ка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мостійна робота діте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Лунає спокійна лірична мелоді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гарні у вас вийшли роботи! Давайте розташуємо їх на стенді. Мені вони дуже сподобалися. А чи подобаються вони вам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яким видом декоративного-прикладного мистецтва ми з вами познайомились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етриківський розпис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найбільше вам запам’яталос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тепер я пригощу вас чаєм з калиною, щоб зміцнити ваше здоров’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побажаємо нашим гостям міцного здоров’я,  щастя, мир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любіть нашу рідну Украї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294120" cy="47205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294120" cy="4720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294120" cy="47205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294120" cy="47205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294120" cy="47205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294120" cy="472059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240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120" cy="472059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55;&#1072;&#1083;&#1077;&#1094;&#1100;" TargetMode="External"/><Relationship Id="rId4" Type="http://schemas.openxmlformats.org/officeDocument/2006/relationships/hyperlink" Target="https://uk.wikipedia.org/wiki/&#1057;&#1086;&#1089;&#1082;&#1072;" TargetMode="External"/><Relationship Id="rId5" Type="http://schemas.openxmlformats.org/officeDocument/2006/relationships/hyperlink" Target="https://uk.wikipedia.org/wiki/&#1055;&#1110;&#1087;&#1077;&#1090;&#1082;&#1072;" TargetMode="External"/><Relationship Id="rId6" Type="http://schemas.openxmlformats.org/officeDocument/2006/relationships/hyperlink" Target="https://uk.wikipedia.org/wiki/&#1060;&#1072;&#1088;&#1073;&#1072;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8:40:00Z</dcterms:created>
  <dc:creator>user</dc:creator>
  <dc:description/>
  <cp:keywords/>
  <dc:language>en-US</dc:language>
  <cp:lastModifiedBy>viktoriashpv</cp:lastModifiedBy>
  <cp:lastPrinted>2018-11-23T07:32:00Z</cp:lastPrinted>
  <dcterms:modified xsi:type="dcterms:W3CDTF">2020-02-10T18:51:00Z</dcterms:modified>
  <cp:revision>3</cp:revision>
  <dc:subject/>
  <dc:title/>
</cp:coreProperties>
</file>