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813"/>
        <w:gridCol w:w="3777"/>
        <w:gridCol w:w="715"/>
        <w:gridCol w:w="548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КОМУНАЛЬНИЙ ЗАКЛАД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«ДОШКІЛЬНИЙ НАВЧАЛЬНИЙ ЗАКЛАД (ЯСЛА-САДОК) № 137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 w:val="false"/>
                <w:sz w:val="22"/>
                <w:szCs w:val="22"/>
                <w:lang w:val="uk-UA"/>
              </w:rPr>
              <w:t>ХАРКІВСЬКОЇ МІСЬКОЇ РАДИ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ind w:left="-358" w:right="-4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Героїв Праці, 52-Б</w:t>
            </w:r>
            <w:r>
              <w:rPr>
                <w:rFonts w:eastAsia="Calibri"/>
              </w:rPr>
              <w:t xml:space="preserve">, м. </w:t>
            </w:r>
            <w:r>
              <w:rPr>
                <w:rFonts w:eastAsia="Calibri"/>
                <w:lang w:val="uk-UA"/>
              </w:rPr>
              <w:t>Харків,</w:t>
            </w:r>
            <w:r>
              <w:rPr>
                <w:rFonts w:eastAsia="Calibri"/>
              </w:rPr>
              <w:t xml:space="preserve"> 61</w:t>
            </w:r>
            <w:r>
              <w:rPr>
                <w:rFonts w:eastAsia="Calibri"/>
                <w:lang w:val="uk-UA"/>
              </w:rPr>
              <w:t>135, тел.725</w:t>
            </w:r>
            <w:r>
              <w:rPr>
                <w:lang w:val="uk-UA"/>
              </w:rPr>
              <w:t xml:space="preserve">-15-34, 725-16-42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  <w:lang w:val="de-DE"/>
              </w:rPr>
              <w:t xml:space="preserve"> </w:t>
            </w:r>
            <w:r>
              <w:rPr>
                <w:rFonts w:eastAsia="Calibri"/>
                <w:u w:val="single"/>
                <w:lang w:val="en-US"/>
              </w:rPr>
              <w:t>Dnz1</w:t>
            </w:r>
            <w:r>
              <w:rPr>
                <w:rFonts w:eastAsia="Calibri"/>
                <w:u w:val="single"/>
                <w:lang w:val="uk-UA"/>
              </w:rPr>
              <w:t>37</w:t>
            </w:r>
            <w:r>
              <w:rPr>
                <w:rFonts w:eastAsia="Calibri"/>
                <w:u w:val="single"/>
                <w:lang w:val="en-US"/>
              </w:rPr>
              <w:t>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Код ЄДРПОУ </w:t>
            </w:r>
            <w:r>
              <w:rPr>
                <w:rFonts w:eastAsia="Calibri"/>
                <w:lang w:val="en-US"/>
              </w:rPr>
              <w:t>24483</w:t>
            </w:r>
            <w:r>
              <w:rPr>
                <w:rFonts w:eastAsia="Calibri"/>
                <w:lang w:val="uk-UA"/>
              </w:rPr>
              <w:t>5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3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7590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1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О                                                                           Завідувач закладом дошкільної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ти № 137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Шпак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токол  педради від 21.05.2021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фізкультурно-оздоровчої  роботи та здійснення загартування в літній період 2021 року в  закладі  дошкільної освіти 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80"/>
        <w:gridCol w:w="48"/>
        <w:gridCol w:w="1559"/>
        <w:gridCol w:w="13"/>
        <w:gridCol w:w="1800"/>
        <w:gridCol w:w="30"/>
        <w:gridCol w:w="1950"/>
        <w:gridCol w:w="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відбитт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зкультурна робот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Створити належну базу для фізичного виховання дошкільник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червень – серпень 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ранковий прийом, денні, вечірні прогулянки на свіжому повітр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червень – серпень 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Забезпечити  дотримання гігієнічних  норм  активної рухової  діяльності  дітей 50% тривалості  періоду  неспання упродовж  дня (з них 70% за рахунок  організаційних  форм фізичного  вихованн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червень – серпень 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плани роботи виховате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Проводити  повний  обсяг  форм фізичного  виховання: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ранкову  гімнастику  на  свіжому  повітрі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плани роботи виховате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гімнастику-пробудження  за авторською  програмою  М.Єфименко  після  денного  сну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- фізкультурні заняття; 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(ранній вік – 2 рази на тиждень за розкладом, 3 рази на тиждень під час прогулянок;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lang w:val="uk-UA"/>
              </w:rPr>
              <w:t>дошкільний вік – 3 рази на тиждень за розкладом, 2 рази на тиждень під час прогулянок</w:t>
            </w:r>
            <w:r>
              <w:rPr>
                <w:kern w:val="2"/>
                <w:sz w:val="28"/>
              </w:rPr>
              <w:t>.</w:t>
            </w:r>
            <w:r>
              <w:rPr>
                <w:kern w:val="2"/>
                <w:sz w:val="28"/>
                <w:lang w:val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щоденно 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індивідуальну роботу з фізичного  розвитку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рухливі ігр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фізкультурні пауз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ихователі дошкільних груп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фізкультурні хвилин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піші переходи;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1 раз на тиждень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фізкультурне  свято;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червень 2021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музичні керівник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сценарії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фізкультурні  розваги;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1-2 рази на місяць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lang w:val="en-US"/>
              </w:rPr>
              <w:t>- </w:t>
            </w:r>
            <w:r>
              <w:rPr>
                <w:kern w:val="2"/>
                <w:sz w:val="28"/>
                <w:lang w:val="uk-UA"/>
              </w:rPr>
              <w:t>змагання «Веселі старти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липень 2021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Дні здоров’я;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нній день місяц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плани роботи виховате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" w:leader="none"/>
              </w:tabs>
              <w:autoSpaceDE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тиждень фізкультури.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червень 2021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дійснення контролю за проведенням фізкультурно-оздоровчої робот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 </w:t>
            </w:r>
            <w:r>
              <w:rPr>
                <w:kern w:val="2"/>
                <w:sz w:val="28"/>
                <w:lang w:val="uk-UA"/>
              </w:rPr>
              <w:t xml:space="preserve">Контролювати санітарно-гігієнічні умови: 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утримання  місць  занять;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стан  фізкультурного обладнання  та  інвентарю;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стан одягу  та взуття  дітей для  участі  в  різних  формах роботи  з  фізичного вихо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постійно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9" w:hanging="0"/>
              <w:rPr/>
            </w:pPr>
            <w:r>
              <w:rPr>
                <w:kern w:val="2"/>
                <w:szCs w:val="28"/>
                <w:lang w:val="uk-UA"/>
              </w:rPr>
              <w:t xml:space="preserve">Шпак А.В, завідувач, </w:t>
            </w:r>
          </w:p>
          <w:p>
            <w:pPr>
              <w:pStyle w:val="1"/>
              <w:rPr/>
            </w:pPr>
            <w:r>
              <w:rPr>
                <w:kern w:val="2"/>
                <w:szCs w:val="28"/>
                <w:lang w:val="uk-UA"/>
              </w:rPr>
              <w:t>Тімошина В.Н.,</w:t>
            </w:r>
          </w:p>
          <w:p>
            <w:pPr>
              <w:pStyle w:val="1"/>
              <w:rPr>
                <w:kern w:val="2"/>
                <w:szCs w:val="28"/>
                <w:lang w:val="uk-UA"/>
              </w:rPr>
            </w:pPr>
            <w:r>
              <w:rPr>
                <w:kern w:val="2"/>
                <w:szCs w:val="28"/>
                <w:lang w:val="uk-UA"/>
              </w:rPr>
              <w:t>вихователь-методист, вихователі,</w:t>
            </w:r>
          </w:p>
          <w:p>
            <w:pPr>
              <w:pStyle w:val="1"/>
              <w:rPr>
                <w:kern w:val="2"/>
                <w:szCs w:val="28"/>
                <w:lang w:val="uk-UA"/>
              </w:rPr>
            </w:pPr>
            <w:r>
              <w:rPr>
                <w:kern w:val="2"/>
                <w:szCs w:val="28"/>
                <w:lang w:val="uk-UA"/>
              </w:rPr>
              <w:t>Луцька І.В., сестра медична старш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ий щоденник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  <w:tab w:val="left" w:pos="14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нтролювати стан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дітей:</w:t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290" w:leader="none"/>
              </w:tabs>
              <w:rPr/>
            </w:pPr>
            <w:r>
              <w:rPr>
                <w:kern w:val="2"/>
                <w:sz w:val="28"/>
                <w:lang w:val="uk-UA"/>
              </w:rPr>
              <w:t>- с</w:t>
            </w:r>
            <w:r>
              <w:rPr>
                <w:sz w:val="28"/>
                <w:szCs w:val="28"/>
                <w:lang w:val="uk-UA"/>
              </w:rPr>
              <w:t>воєчасність розподілу дітей на медичні групи для занять з фізкультури і загартування;</w:t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1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значення індивідуальних обсягів фізичного навантаження у руховому режимі та загартуванні;</w:t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148" w:leader="none"/>
              </w:tabs>
              <w:rPr>
                <w:kern w:val="2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оєчасність переведення дітей з однієї медичної групи в іншу при зміні медичних признач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9" w:hanging="0"/>
              <w:rPr/>
            </w:pPr>
            <w:r>
              <w:rPr>
                <w:kern w:val="2"/>
                <w:szCs w:val="28"/>
                <w:lang w:val="uk-UA"/>
              </w:rPr>
              <w:t xml:space="preserve">Шпак А.В., завідувач, </w:t>
            </w:r>
          </w:p>
          <w:p>
            <w:pPr>
              <w:pStyle w:val="1"/>
              <w:rPr/>
            </w:pPr>
            <w:r>
              <w:rPr>
                <w:kern w:val="2"/>
                <w:szCs w:val="28"/>
                <w:lang w:val="uk-UA"/>
              </w:rPr>
              <w:t>Тімошина В.Н.,</w:t>
            </w:r>
          </w:p>
          <w:p>
            <w:pPr>
              <w:pStyle w:val="1"/>
              <w:rPr>
                <w:kern w:val="2"/>
                <w:szCs w:val="28"/>
                <w:lang w:val="uk-UA"/>
              </w:rPr>
            </w:pPr>
            <w:r>
              <w:rPr>
                <w:kern w:val="2"/>
                <w:szCs w:val="28"/>
                <w:lang w:val="uk-UA"/>
              </w:rPr>
              <w:t xml:space="preserve">вихователь-методист, вихователі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ий щоденник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  <w:tab w:val="left" w:pos="1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вати зміст, організацію, методику проведення форм роботи з фізичного вихованн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8" w:leader="none"/>
                <w:tab w:val="left" w:pos="432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валість та раціональність розподілу часу між структурними частинами занять з фізкультур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  <w:tab w:val="left" w:pos="148" w:leader="none"/>
              </w:tabs>
              <w:ind w:left="6" w:hanging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, послідовність дозування  вправ  ранкової гімнас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  <w:tab w:val="left" w:pos="176" w:leader="none"/>
              </w:tabs>
              <w:ind w:left="6" w:hanging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нормативності при проведенні загартуван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  <w:tab w:val="left" w:pos="148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ональність вибору способів організації ді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  <w:tab w:val="left" w:pos="148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ільність використання інвентар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  <w:tab w:val="left" w:pos="148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дитячого травматизм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  <w:tab w:val="left" w:pos="148" w:leader="none"/>
              </w:tabs>
              <w:ind w:left="0" w:hanging="0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медико-педагогічний  контроль фізкультурних  заня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9" w:hanging="0"/>
              <w:rPr/>
            </w:pPr>
            <w:r>
              <w:rPr>
                <w:kern w:val="2"/>
                <w:szCs w:val="28"/>
                <w:lang w:val="uk-UA"/>
              </w:rPr>
              <w:t xml:space="preserve">Шпак А.В., завідувач, </w:t>
            </w:r>
          </w:p>
          <w:p>
            <w:pPr>
              <w:pStyle w:val="1"/>
              <w:rPr/>
            </w:pPr>
            <w:r>
              <w:rPr>
                <w:kern w:val="2"/>
                <w:szCs w:val="28"/>
                <w:lang w:val="uk-UA"/>
              </w:rPr>
              <w:t xml:space="preserve">Тімошина В.Н., вихователь-методист, вихователі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ий щоденник контрол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рганізація оздоровчо-загартувальних заходів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Створити  в закладі дошкільної освіти умови для перебування  дітей  відповідно санітарно-гігієнічним  вимог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 - серпень 20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сі працівники закла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на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Забезпечити  в  групових кімнатах та  інших приміщеннях  повітряно-тепловий  режим за рахунок суворого  дотримання  графіків провітрю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помічники вихователів, </w:t>
            </w:r>
            <w:r>
              <w:rPr>
                <w:kern w:val="2"/>
                <w:sz w:val="28"/>
                <w:szCs w:val="28"/>
                <w:lang w:val="uk-UA"/>
              </w:rPr>
              <w:t>Луцька І.В., сестра медична старш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kern w:val="2"/>
                <w:sz w:val="28"/>
                <w:szCs w:val="28"/>
                <w:lang w:val="uk-UA"/>
              </w:rPr>
              <w:t>графіки провітр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szCs w:val="28"/>
                <w:lang w:val="uk-UA"/>
              </w:rPr>
            </w:pPr>
            <w:r>
              <w:rPr>
                <w:color w:val="FF0000"/>
                <w:kern w:val="2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Здійснювати  ранковий прийом дітей на свіжому повітр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хователі </w:t>
            </w:r>
            <w:r>
              <w:rPr>
                <w:kern w:val="2"/>
                <w:sz w:val="28"/>
                <w:lang w:val="uk-UA"/>
              </w:rPr>
              <w:t>всі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плани роб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и освітню роботу на свіжому повітр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- серпен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хователі </w:t>
            </w:r>
            <w:r>
              <w:rPr>
                <w:kern w:val="2"/>
                <w:sz w:val="28"/>
                <w:lang w:val="uk-UA"/>
              </w:rPr>
              <w:t>всі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плани роб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Здійснювати денний сон дітей  у  спальнях  з відкритими  фрамуг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постійно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вихователі  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сіх груп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8"/>
                <w:lang w:val="uk-UA"/>
              </w:rPr>
            </w:pPr>
            <w:r>
              <w:rPr>
                <w:color w:val="FF0000"/>
                <w:kern w:val="2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тримуватись принципів одягання дітей відповідно до температури повітря, індивідуальних особлив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стійно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ховател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сі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Здійснювати в повсякденному житті:</w:t>
            </w:r>
          </w:p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- полоскання  горла  та  ротової порожнини  кип’яченою  водою кімнатної температур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вихователі дошкільн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  <w:lang w:val="uk-UA"/>
              </w:rPr>
              <w:t>- гімнастику-пробудження  після  денного  сну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-  ходьбу по «стежці      здоров’я», ребристих  дошках  у комплексі  з  повітряними ваннами;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- пальчикову гімнасти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увати ходіння босоніж по росяній траві, земл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- серпень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вихователі дошкільн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 обтирання  рук  та  ніг сухою  рукавичкою (в теплий період -  вологою  рукавичко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 після денного сн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вихователі дошкільн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 ходьбу  босоніж  по  вологих килимках, змочених розчином морської солі чи відваром лікарських т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  <w:p>
            <w:pPr>
              <w:pStyle w:val="Normal"/>
              <w:jc w:val="both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вихователі дошкільн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сонячні ван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 xml:space="preserve">червень – серпень </w:t>
            </w:r>
          </w:p>
          <w:p>
            <w:pPr>
              <w:pStyle w:val="Normal"/>
              <w:jc w:val="both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умивання обличчя та миття рук водою кімнатної температу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lang w:val="uk-UA"/>
              </w:rPr>
            </w:pPr>
            <w:r>
              <w:rPr>
                <w:kern w:val="2"/>
                <w:sz w:val="28"/>
                <w:lang w:val="uk-UA"/>
              </w:rPr>
              <w:t>щоде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lang w:val="en-US"/>
              </w:rPr>
            </w:pPr>
            <w:r>
              <w:rPr>
                <w:kern w:val="2"/>
                <w:sz w:val="28"/>
                <w:lang w:val="uk-UA"/>
              </w:rPr>
              <w:t>вихователі всіх вікових гру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6:08:00Z</dcterms:created>
  <dc:creator>Admin</dc:creator>
  <dc:description/>
  <cp:keywords/>
  <dc:language>en-US</dc:language>
  <cp:lastModifiedBy>DETSAD137</cp:lastModifiedBy>
  <cp:lastPrinted>2021-05-18T16:23:00Z</cp:lastPrinted>
  <dcterms:modified xsi:type="dcterms:W3CDTF">2021-05-20T08:45:00Z</dcterms:modified>
  <cp:revision>29</cp:revision>
  <dc:subject/>
  <dc:title>Заходи, спрямовані на загартування дітей в літній період 2009 р</dc:title>
</cp:coreProperties>
</file>