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пошнікова Вікторія Петрі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ЙДЕТИКА ДЛЯ МАЛЯТ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820" w:right="20" w:firstLine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Bodytext9"/>
          <w:rFonts w:cs="Times New Roman" w:ascii="Times New Roman" w:hAnsi="Times New Roman"/>
          <w:sz w:val="28"/>
          <w:szCs w:val="28"/>
          <w:lang w:val="uk-UA"/>
        </w:rPr>
        <w:t>Не забезпечуйте дітей готовими формулами, формули — порожні; збагатіть їх образами та картинками, на яких видно єднальні зв'язки. Не обтяжуйте дітей мертвим тягарем фактів, навчіть їх прийомів і способів, які допоможуть їм осягти це.</w:t>
      </w:r>
    </w:p>
    <w:p>
      <w:pPr>
        <w:pStyle w:val="Bodytext21"/>
        <w:shd w:fill="auto" w:val="clear"/>
        <w:spacing w:lineRule="auto" w:line="240"/>
        <w:ind w:left="4820" w:firstLine="28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Bodytext29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. Давидов.</w:t>
      </w:r>
    </w:p>
    <w:p>
      <w:pPr>
        <w:pStyle w:val="Bodytext21"/>
        <w:shd w:fill="auto" w:val="clear"/>
        <w:spacing w:lineRule="auto" w:line="240" w:before="0" w:after="420"/>
        <w:ind w:left="4820" w:firstLine="28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Bodytext29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«Заповіді розвивального навчанн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entury Schoolbook"/>
          <w:sz w:val="28"/>
          <w:szCs w:val="28"/>
          <w:lang w:val="uk-UA"/>
        </w:rPr>
      </w:pPr>
      <w:r>
        <w:rPr>
          <w:rFonts w:cs="Century Schoolbook" w:ascii="Times New Roman" w:hAnsi="Times New Roman"/>
          <w:sz w:val="28"/>
          <w:szCs w:val="28"/>
          <w:lang w:val="uk-UA"/>
        </w:rPr>
        <w:t>Мільйони років людина жила в умовах дикої природи. Від стану її сигнальної системи: зору, слуху, дотику, смаку, нюху залежало само життя. Відчуття постійної готовності до небезпечної ситуації організовувало по-своєму мислення, реакцію, увагу, пам'ять. Адже це комора досвіду, пережитого людиною. Непотрібне забувалося швидко і без сліду. Яким же чином виробилася найкраща форма запам'ятовування? Досить просто і звично, і тому найбільш економно: пам'ять на звуки, запахи, кольори і т.д. Причому, пам'ять яскрава, чітка - людина жила цим. Таким чином, в процесі природного відбору у людини розвинулася образна пам'ять. Тепер така пам'ять збереглася лише у дошкільня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entury Schoolbook"/>
          <w:sz w:val="28"/>
          <w:szCs w:val="28"/>
          <w:lang w:val="uk-UA"/>
        </w:rPr>
      </w:pPr>
      <w:r>
        <w:rPr>
          <w:rFonts w:cs="Century Schoolbook" w:ascii="Times New Roman" w:hAnsi="Times New Roman"/>
          <w:sz w:val="28"/>
          <w:szCs w:val="28"/>
          <w:lang w:val="uk-UA"/>
        </w:rPr>
        <w:t>Дошкільний вік - період первісного ознайомлення з навколишньою дійсністю; разом з тим в цей час інтенсивно розвиваються пізнавальні сили і здібності дитини. Дитина пізнає предметний світ, а також явища природи, події суспільного життя, доступні спостереженн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 Schoolbook" w:ascii="Times New Roman" w:hAnsi="Times New Roman"/>
          <w:sz w:val="28"/>
          <w:szCs w:val="28"/>
          <w:lang w:val="uk-UA"/>
        </w:rPr>
        <w:t>Первісним ступенем пізнання світу є чуттєвий досвід, який найбільш інтенсивно накопичується в ранньому дитинств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 Schoolbook" w:ascii="Times New Roman" w:hAnsi="Times New Roman"/>
          <w:sz w:val="28"/>
          <w:szCs w:val="28"/>
          <w:lang w:val="uk-UA"/>
        </w:rPr>
        <w:t>Основою розумового виховання є сенсорне виховання, яке забезпечує розвиток і збагачення чуттєвого досвіду дитини, формує його уявлення про властивості та якостях предметів. Сенсорне виховання - це цілеспрямований розвиток відчуттів і сприйнять. Слово «сенсорний» походить від латинського слова «sensus» - «почуття», «відчуття», «сприйнятт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entury Schoolbook"/>
          <w:sz w:val="28"/>
          <w:szCs w:val="28"/>
          <w:lang w:val="uk-UA"/>
        </w:rPr>
      </w:pPr>
      <w:r>
        <w:rPr>
          <w:rFonts w:cs="Century Schoolbook" w:ascii="Times New Roman" w:hAnsi="Times New Roman"/>
          <w:sz w:val="28"/>
          <w:szCs w:val="28"/>
          <w:lang w:val="uk-UA"/>
        </w:rPr>
        <w:t>Відчуття та сприймання - початковий момент пізнання. За допомогою органів чуттів людина отримує інформацію про оточуюч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entury Schoolbook"/>
          <w:sz w:val="28"/>
          <w:szCs w:val="28"/>
          <w:lang w:val="uk-UA"/>
        </w:rPr>
      </w:pPr>
      <w:r>
        <w:rPr>
          <w:rFonts w:cs="Century Schoolbook" w:ascii="Times New Roman" w:hAnsi="Times New Roman"/>
          <w:sz w:val="28"/>
          <w:szCs w:val="28"/>
          <w:lang w:val="uk-UA"/>
        </w:rPr>
        <w:t>Основне місце в сенсорному розвитку дитини займає оволодіння сенсорними еталонами – колір, форма, велич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азовому компоненті дошкільної освіти багато уваги приділено вихованню свідомого активного дошкільника. Це дитина, яка вміє і хоче пізнавати світ, не прагне до готових рішень і моделей поведінки, а хоче відкривати його самостійно: на дотик, смак і запах; такий малюк воліє роздивитись усі кольори яскравого світу, почути всі його звуки й мелод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XXI столітті потік інформації настільки великий, що переробити і запам'ятати його може тільки людина, що володіє екстраординарними здібностями. У цьому зв'язку, одна з найбільш яскравих актуальних проблем сучасної освіти - вплив інформаційного стресу на здоров'я ді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з її рішень може стати навчання дітей вмінню грамотно обробляти інформацію. І тут не обійтися без розвитку пам'я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різних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ів  запам'ятовування та обробки інформації є ейдет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йдетика </w:t>
      </w:r>
      <w:r>
        <w:rPr>
          <w:rFonts w:cs="Century Schoolbook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роблялася протягом 20-40-х рр. XX ст. в Німеччині, в марбурзькій психологічній школі Еріка Йеншема і його однодумцями. Предметом вивчення якої був ейдетизм (від грец. Eidos - образ, зовнішній вигляд) - здатність до закарбування в пам’яті і збереження в усіх деталях образів предметів після припинення їх сприйня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аме пам’ять – один із найважливіших психологічних процесів, за допомогою якого дитина пізнає навколишній світ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 із самих основних процесів психіки людини, та основа, на якій творить мозок, це можливості людини, її  мислення; це відображення досвіду людини шляхом запам'ятовування, збереження, впізнавання, відт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йдетичні образи відрізняються від звичайних тим, що людина як би продовжує сприймати предмет в його відсут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ість людей вміють це робити. Коли вони згадують який-небудь предмет, вони ніби бачать його, відчувають, іноді навіть відчуваючи колір або запах. Здатність мислити образами була властива людині з давніх-давен, і тільки з розвитком цивілізації вона привчила себе запам'ятовувати не тільки картинку, образ, але і абстрактний символ у вигляді слова або циф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entury Schoolbook"/>
          <w:sz w:val="28"/>
          <w:szCs w:val="28"/>
          <w:lang w:val="uk-UA"/>
        </w:rPr>
      </w:pPr>
      <w:r>
        <w:rPr>
          <w:rFonts w:cs="Century Schoolbook" w:ascii="Times New Roman" w:hAnsi="Times New Roman"/>
          <w:sz w:val="28"/>
          <w:szCs w:val="28"/>
          <w:lang w:val="uk-UA"/>
        </w:rPr>
        <w:t>Ейдетизм є порівняно новим для України напрямом у педагогіці й практичній психоло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е відомо, що знання, отримані словесним шляхом і не підкріплені чуттєвим досвідом, неясні, невиразні і неміц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ідне прислів'я говорить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Скажи мені — і я забуду, покажи мені — і я запам'ятаю, дай торкнутися — і я зрозумію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цьому вислові розкриваються психологічні особливості малюка. Не випадково дошкільників називають дослідниками й чомусиками, адже світ видається їм таким великим і непізнаним! А допомогти дитині в пізнанні, звичайно ж, може ейдетика. Вона розкриває нові можливості для розвитку, покаже малюку усе розмаїття навколишнього оточення і способів його освоєння. 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йдетика відкриває нові способи подання розвивального або навчального матеріалу, адже вона «перекладає» незрозумілу мову оточуючого дорослого світу на прийнятну і зрозумілу для дошкільника. Вона допомагає значному розвитку різних видів уваги й мислення, уяви, пам'яті.</w:t>
      </w: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 xml:space="preserve"> Розвиток ейдетики залучає всі аналізатори дитини: вихованець не лише бачить, але може почути, доторкнутись, понюхати, скуштувати; до того ж нові знання базуються на добре знайомих дітям образах. 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У роботі з дітьми раннього віку вона є частиною інтегрованих занять, та в основному реалізується через різноманітну ігрову діяльність. Заняття з ейдетики проводяться в ігровій формі з дотриманням частого переключення з одного виду діяльності на інший. Це дозволяє уникнути втоми, зберегти в дітей увагу й зацікавленість, а також підтримати позитивний емоційний фон під час діяльності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Основним засобом ейдетичного розвитку дітей є продуктивна діяльність, під час якої малюк, вивчаючи світ, тільки того й прагне: подивитись, понюхати, обмацати, перевірити на міцність, а то й спробувати «на зуб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ає сумніву в тому, що ейдетика відкриває безмежний ігровий простір для розвитку дитячої уяви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дошкільній педагогіці ігрова діяльність уже дуже давно вважається основним засобом навчання й розвитку дити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вдання, які вирішуються за допомогою ейдетичних дидактичних ігор та вправ, повинні бути тісно пов'язані з тими образно-пізнавальними процесами, які відбуваються на заняттях, у праці, у дитячих іграх, у побуті. Вони полягають у впорядкуванні, узагальненні, групуванні, уточненні уявлень, у диференціації та засвоєнні назв форм, кольорів, величин, просторових відношень, зву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дактичні ігри та вправи з ейдетики — це значна і невід'ємна частина сенсорного виховання, яка може використовуватись як впливовий чинник розвитку особистості. Саме розвивальні ігри є одним із шляхів, який веде до прискорення процесу пізн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идактичні ігри використовуються я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астини занятт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амостійна форма організованого навчання ді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лемент повсякденного життя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Дитина, з якою займаються розвитком ейдетики, значно зменшує затрати часу на запам'ятовування потрібної інформації, вона стає більш уважною, організованою, впевненою в собі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Планомірність розвитку й навчання дітей — один із найважливіших принципів організації комплексу розвивально-виховної роботи. Використання прийомів ейдетики на заняттях різного спрямування активно сприяє гармонійному розвитку дитини, швидкому й легкому засвоєнню нею знань із певної теми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Під час планування занять із розвитку ейдетичних здібностей необхідно враховувати вік дітей, рівень їхнього розвитку. Звичайно, ця робота неможлива без урахування перспективності й системності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Успішна організація занять з набуття дитиною зорових, слухових, смакових, тактильних уявлень можлива лише за наявності певного рівня фізичного розвитку дитини. Передусім це стосується розвитку рухів руки під час вкладання, виймання предметів, роботи з мозаїкою, малювання фарбами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  <w:t>Дитина з добре розвиненими ейдетичними здібностями буде успішно опановувати навчальний матеріал у школі, запам'ятовувати і обробляти весь об'ємний потік інформації, яка надходить до майбутнього першокласника. Саме тому ейдетика — це не лише напрям роботи, а й одна з основ успішної соціалізації та адаптації дошкільника до навколишнього світу й навчання у школі.</w:t>
      </w:r>
    </w:p>
    <w:p>
      <w:pPr>
        <w:pStyle w:val="Normal"/>
        <w:spacing w:lineRule="auto" w:line="240" w:before="0" w:after="0"/>
        <w:ind w:left="20" w:firstLine="567"/>
        <w:jc w:val="both"/>
        <w:rPr>
          <w:rFonts w:ascii="Times New Roman" w:hAnsi="Times New Roman" w:eastAsia="Arial Unicode MS" w:cs="Times New Roman"/>
          <w:sz w:val="28"/>
          <w:szCs w:val="28"/>
          <w:lang w:val="uk-UA"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 w:eastAsia="uk-UA"/>
        </w:rPr>
      </w:r>
    </w:p>
    <w:sectPr>
      <w:headerReference w:type="default" r:id="rId2"/>
      <w:type w:val="nextPage"/>
      <w:pgSz w:w="11906" w:h="16838"/>
      <w:pgMar w:left="1418" w:right="850" w:gutter="0" w:header="561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Bodytext9">
    <w:name w:val="Body text + 9"/>
    <w:qFormat/>
    <w:rPr>
      <w:rFonts w:ascii="Century Schoolbook" w:hAnsi="Century Schoolbook" w:cs="Century Schoolbook"/>
      <w:spacing w:val="0"/>
      <w:sz w:val="19"/>
      <w:szCs w:val="19"/>
    </w:rPr>
  </w:style>
  <w:style w:type="character" w:styleId="Bodytext2">
    <w:name w:val="Body text (2)_"/>
    <w:qFormat/>
    <w:rPr>
      <w:rFonts w:ascii="Century Schoolbook" w:hAnsi="Century Schoolbook" w:cs="Century Schoolbook"/>
      <w:i/>
      <w:iCs/>
      <w:sz w:val="18"/>
      <w:szCs w:val="18"/>
      <w:shd w:fill="FFFFFF" w:val="clear"/>
    </w:rPr>
  </w:style>
  <w:style w:type="character" w:styleId="Bodytext29">
    <w:name w:val="Body text (2) + 9"/>
    <w:qFormat/>
    <w:rPr>
      <w:rFonts w:ascii="Century Schoolbook" w:hAnsi="Century Schoolbook" w:cs="Century Schoolbook"/>
      <w:i/>
      <w:iCs/>
      <w:spacing w:val="0"/>
      <w:sz w:val="19"/>
      <w:szCs w:val="19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420" w:after="0"/>
      <w:jc w:val="both"/>
    </w:pPr>
    <w:rPr>
      <w:rFonts w:ascii="Century Schoolbook" w:hAnsi="Century Schoolbook" w:cs="Century Schoolbook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235" w:before="0" w:after="0"/>
    </w:pPr>
    <w:rPr>
      <w:rFonts w:ascii="Century Schoolbook" w:hAnsi="Century Schoolbook" w:cs="Century Schoolbook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53:00Z</dcterms:created>
  <dc:creator>Вита</dc:creator>
  <dc:description/>
  <cp:keywords/>
  <dc:language>en-US</dc:language>
  <cp:lastModifiedBy>viktoriashpv</cp:lastModifiedBy>
  <dcterms:modified xsi:type="dcterms:W3CDTF">2018-03-15T18:01:00Z</dcterms:modified>
  <cp:revision>8</cp:revision>
  <dc:subject/>
  <dc:title/>
</cp:coreProperties>
</file>